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станции сооружаются на однопутных и двухпутных железнодорожных линиях. Кроме операций, выполняемых обычно на разъездах и обгонных пунктах, на промежуточных станциях так же производится: обслуживание пассажиров, погрузка, выгрузка и хранение грузов, багажа и почты; маневровые операции по отцепке и прицепке вагонов к сборным поездам и взвешивании вагонов; обслуживание подъездных путей; оформление докум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большом грузообороте промежуточные станции формируют отправительские маршруты или группы для ступенчатых маршру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межуточные станции бывают обычные, опорные и для безостановочного скрещивания поездов; расположению ПОП – продольного, полупродольного и поперечного тип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Характер работы промежуточных станций определяется организацией пропуска поездов различной категории и обслуживанием сборных и вывозных поездов, с которыми прибывают (или отправляются) вагоны погрузку-выгруз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аневровая работа по обслуживанию грузовых пунктов производится специальными маневровыми локомотивами, приписанными к станции, а в отдельных случаях – поездными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8:10:00Z</dcterms:created>
  <dc:creator/>
  <dc:description/>
  <cp:keywords/>
  <dc:language>en-US</dc:language>
  <cp:lastModifiedBy>Грошев</cp:lastModifiedBy>
  <dcterms:modified xsi:type="dcterms:W3CDTF">2007-03-31T10:34:00Z</dcterms:modified>
  <cp:revision>11</cp:revision>
  <dc:subject/>
  <dc:title>Введение</dc:title>
</cp:coreProperties>
</file>