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Расчет числа приемо-отправочных путей станции</w:t>
      </w:r>
    </w:p>
    <w:p>
      <w:pPr>
        <w:pStyle w:val="Normal"/>
        <w:spacing w:lineRule="auto" w:line="360"/>
        <w:ind w:left="72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приемо-отправочных путей на промежуточных станциях согласно /6/ устанавливается в зависимости от размеров движения и должно быть не менее числа, указанного в табл. 3.1, без главных пу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1 — Определение числа приемо-отправочных путей на промежуточных стан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502"/>
        <w:gridCol w:w="1566"/>
        <w:gridCol w:w="1802"/>
        <w:gridCol w:w="1772"/>
        <w:gridCol w:w="2265"/>
      </w:tblGrid>
      <w:tr>
        <w:trPr>
          <w:trHeight w:val="1048" w:hRule="atLeast"/>
        </w:trPr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путная линия при размерах движения, пары поездов параллельного графика в сут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вухпутных ли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рехпутных лини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тырехпутных линий</w:t>
            </w:r>
          </w:p>
        </w:tc>
      </w:tr>
      <w:tr>
        <w:trPr>
          <w:trHeight w:val="51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сли станция является опорной или имеет примыкания путей необщего пользования с большой грузопереработкой или пропускает большое число пассажирских (пригородных) поездов, то к табличным данным в этих случаях добавляется еще 1-2 пути.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12:00Z</dcterms:created>
  <dc:creator/>
  <dc:description/>
  <cp:keywords/>
  <dc:language>en-US</dc:language>
  <cp:lastModifiedBy>Грошев</cp:lastModifiedBy>
  <dcterms:modified xsi:type="dcterms:W3CDTF">2007-03-31T10:35:00Z</dcterms:modified>
  <cp:revision>9</cp:revision>
  <dc:subject/>
  <dc:title>Введение</dc:title>
</cp:coreProperties>
</file>