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Разработка немасштабной схемы станции в осях путей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дальнейшей разработки немасштабной схемы станции должно быть показано: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мещение путей, стрелок, пассажирских и грузовых устройств;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тояния между осями смежных путей;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омера путей и их специализация;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мера стрелочных переводов и марки их крестовин (стрелочные переводы с маркой крестовины 1/11 условно показываются кружком);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ип рельсов;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ходные и выходные сигналы;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ельные столбики;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правление движения поездов на подходах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елочные горловины </w:t>
      </w:r>
      <w:r>
        <w:rPr>
          <w:color w:val="000000"/>
          <w:sz w:val="28"/>
          <w:szCs w:val="28"/>
        </w:rPr>
        <w:t>промежуточных станций должны обеспечивать: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золяцию маневровой работы на вытяжном пути от приема и отправления транзитных поездов;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дновременный прием поездов с дополнительных подходов с приемом и отправлением поездов главного направления;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устройства на двухпутных линиях в обоих концах станции диспетчерских съездов между главными путями. В первую очередь должны быть запроектированы два направленных в разные стороны диспетчерских съезда (по одному в каждом конце станции) таким образом, чтобы был обеспечен прием пассажирских поездов с обоих направлений к пассажирскому зданию;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возможности, должен быть обеспечен выход с погрузочно-выгрузочных путей на главный путь в обоих направлениях (при обосновании) без перестановки составов, с обязательным сооружением предохранительных тупико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b/>
          <w:bCs/>
          <w:sz w:val="28"/>
        </w:rPr>
        <w:t>Расстояние между осями смежных путе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Ширина междупутья при размещении в нем пассажирской платформы рассчитывается по формул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  <w:gridCol w:w="1113"/>
      </w:tblGrid>
      <w:tr>
        <w:trPr/>
        <w:tc>
          <w:tcPr>
            <w:tcW w:w="9308" w:type="dxa"/>
            <w:tcBorders/>
          </w:tcPr>
          <w:p>
            <w:pPr>
              <w:pStyle w:val="TextBodyIndent"/>
              <w:spacing w:lineRule="auto" w:line="360"/>
              <w:ind w:left="360" w:right="-1099" w:hanging="0"/>
              <w:jc w:val="center"/>
              <w:rPr>
                <w:szCs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13" w:type="dxa"/>
            <w:tcBorders/>
          </w:tcPr>
          <w:p>
            <w:pPr>
              <w:pStyle w:val="TextBodyIndent"/>
              <w:spacing w:lineRule="auto" w:line="36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.1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- ширина платформы, м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ab/>
        <w:t>- габаритное расстояние между платформой и осью пути, м (1,92- высокая платформа, 1,745 – низкая платформ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>
          <w:sz w:val="28"/>
        </w:rPr>
        <w:t>м.</w:t>
      </w:r>
    </w:p>
    <w:p>
      <w:pPr>
        <w:pStyle w:val="TextBodyIndent"/>
        <w:tabs>
          <w:tab w:val="clear" w:pos="720"/>
        </w:tabs>
        <w:ind w:left="0" w:hanging="0"/>
        <w:jc w:val="left"/>
        <w:rPr/>
      </w:pPr>
      <w:r>
        <w:rPr/>
        <w:t>Таблица 4.1 — Размеры переходов между платформой и пассажирским зданием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4506"/>
      </w:tblGrid>
      <w:tr>
        <w:trPr>
          <w:trHeight w:val="5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тройств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не менее, м</w:t>
            </w:r>
          </w:p>
        </w:tc>
      </w:tr>
      <w:tr>
        <w:trPr>
          <w:trHeight w:val="49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ые тоннел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ые мосты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</w:tr>
      <w:tr>
        <w:trPr>
          <w:trHeight w:val="153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ы на уровне головки рельсов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уществлении почтовых и багажных операций – 4 м</w:t>
            </w:r>
          </w:p>
        </w:tc>
      </w:tr>
      <w:tr>
        <w:trPr>
          <w:trHeight w:val="1005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ы с пешеходных мостов, выходы из тоннеля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 при двух выходах на платформу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Нумерация и специализация путей</w:t>
      </w:r>
      <w:r>
        <w:rPr>
          <w:color w:val="000000"/>
          <w:sz w:val="28"/>
          <w:szCs w:val="28"/>
        </w:rPr>
        <w:t>. Главные пути на перегонах и станциях нумеруются римскими цифрами (I, II, III, IV): по четному направлению - четными, по нечетному – нечетными. Приемо-отправочные пути нумеруются арабскими цифрами, начиная со следующего номера за номером главного пути, при этом пути, предназначенные для приема четных поездов, нумеруются четными цифрами, а пути, предназначенные для приема нечетных поездов - нечетными цифрами. Остальные станционные пути нумеруются также арабскими цифрами последовательно, начиная со следующего номера за последним номером приемо-отправочных путей, специализация путей по направлению показывается стрелочкой. На промежуточных станциях, а также на станциях, имеющих малое число приемо-отправочных путей, с использованием их для приема как четных, так и нечетных поездов, эти пути нумеруются порядковыми номерами вслед за номерами главных путей от пассажирского здания в полевую сторону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Нумерация стрелочных переводов и марки крестовин</w:t>
      </w:r>
      <w:r>
        <w:rPr>
          <w:color w:val="000000"/>
          <w:sz w:val="28"/>
          <w:szCs w:val="28"/>
        </w:rPr>
        <w:t>. Каждый стрелочный перевод должен иметь определенный номер. Стрелочные переводы нумеруются со стороны прибытия четных поездов - порядковыми четными номерами, со стороны прибытия нечетных поездов - порядковыми нечетными номерами. Нумерация стрелок производится, начиная с входных стрелок станции. Стрелки, лежащие по стрелочной улице, а также спаренные стрелки, должны иметь непрерывную нумерацию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Границей, отделяющей четную от нечетной стороны, на промежуточных станциях принимается ось пассажирского здания (ось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лочные переводы марки 1/11 применяются: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ъездах между главными путями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м, где пассажирские поезда отклоняются на боковой путь. В остальных случаях применяются стрелочные переводы марки 1/9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а установки предельных столбиков, выходных и входных светофоров</w:t>
      </w:r>
      <w:r>
        <w:rPr>
          <w:color w:val="000000"/>
          <w:sz w:val="28"/>
          <w:szCs w:val="28"/>
        </w:rPr>
        <w:t xml:space="preserve"> указаны на рис.4.1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object w:dxaOrig="8899" w:dyaOrig="44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95pt;height:220.3pt" filled="f" o:ole="">
            <v:imagedata r:id="rId3" o:title=""/>
          </v:shape>
          <o:OLEObject Type="Embed" ProgID="" ShapeID="ole_rId2" DrawAspect="Content" ObjectID="_592456768" r:id="rId2"/>
        </w:objec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center"/>
        <w:rPr>
          <w:color w:val="000000"/>
          <w:sz w:val="28"/>
          <w:szCs w:val="28"/>
        </w:rPr>
      </w:pPr>
      <w:r>
        <w:rPr/>
        <w:t xml:space="preserve">Рисунок 4.1 </w:t>
      </w:r>
      <w:r>
        <w:rPr>
          <w:color w:val="000000"/>
          <w:sz w:val="28"/>
          <w:szCs w:val="28"/>
        </w:rPr>
        <w:t>Правила расстановки входных и выходных светофоров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едельный столбик устанавливается на расстояни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[1]. По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редельный столбик ставится от оси прямого пути на расстоянии 2,05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ходные светофоры устанавливаются при тепловозной тяге не ближе 50 м от остряка первой противошерстной стрелки или от предельного столбика первой пошерстной стрелки, при электрической тяге они ставятся на 300 м от тех же точек. Это вызвано устройством воздушного промежутка между контактной сетью перегона и станции, который требует некоторого расстояния. Входной светофор должен размещаться перед этим воздушным промежутком, чтобы остановившийся перед входным светофором электровоз не замкнул контактную сеть перегона и станции, когда на перегоне выполняется ремонт контактной сети. Входные светофоры нумеруются заглавной буквой Ч или 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ыходные светофоры устанавливаются: при противошерстной стрелке — напротив изолирующего стыка или стыка рамного рельса; при пошерстной стрелке, если выходной светофор и предельный столбик находятся в одном междупутье, то светофор ставится от центра стрелочного перевода на расстояни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[1]; если они находятся в разных междупутьях, то на расстоянии 3,5 м от предельного столбика. Выходные сигналы нумеруются заглавной буквой Ч или Н с цифровым индексом, обозначающим номер пути. </w:t>
      </w:r>
      <w:r>
        <w:rPr>
          <w:color w:val="000000"/>
          <w:sz w:val="28"/>
          <w:szCs w:val="28"/>
        </w:rPr>
        <w:t xml:space="preserve">По оси </w:t>
      </w:r>
      <w:r>
        <w:rPr>
          <w:color w:val="000000"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ветофор от оси прямого пути находится на расстоянии - на 2,60 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немасштабную схему станции наносятся: оси путей, нумерация путей и стрелок, специализация путей, входные и выходные сигналы и их нумерация, предельные столбики, марки стрелочных переводов (кроме 1/9), ширина междупутий, тип рельсов, длина съездов, размещение пассажирских и грузовых устройств. Кроме того, устанавливается самый короткий (расчетный) путь, полезная длина которого должна быть равна 850, 1050 или 1250 м (в соответствии с заданием). На станциях всех типов обычно два пути являются расчетными (один в четном, другой в нечетном направлениях).</w:t>
      </w:r>
    </w:p>
    <w:sectPr>
      <w:footerReference w:type="default" r:id="rId4"/>
      <w:type w:val="nextPage"/>
      <w:pgSz w:w="11906" w:h="16838"/>
      <w:pgMar w:left="1134" w:right="567" w:gutter="0" w:header="0" w:top="1134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30:00Z</dcterms:created>
  <dc:creator>1</dc:creator>
  <dc:description/>
  <cp:keywords/>
  <dc:language>en-US</dc:language>
  <cp:lastModifiedBy>Грошев</cp:lastModifiedBy>
  <dcterms:modified xsi:type="dcterms:W3CDTF">2006-06-03T04:06:00Z</dcterms:modified>
  <cp:revision>20</cp:revision>
  <dc:subject/>
  <dc:title/>
</cp:coreProperties>
</file>