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Масштабная накладка плана станции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масштабной накладки станции производится </w:t>
      </w:r>
      <w:r>
        <w:rPr>
          <w:b/>
          <w:color w:val="000000"/>
          <w:sz w:val="28"/>
          <w:szCs w:val="28"/>
        </w:rPr>
        <w:t>расчет координат</w:t>
      </w:r>
      <w:r>
        <w:rPr>
          <w:color w:val="000000"/>
          <w:sz w:val="28"/>
          <w:szCs w:val="28"/>
        </w:rPr>
        <w:t xml:space="preserve"> центров стрелочных переводов, входных и выходных светофоров, предельных столбиков и т.д. разработанной схемы станции в осях путей. За начало координат принимается ось пассажирского здания по оси ординат (ось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), а осью абсцисс (ось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является ос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главного пу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кладку станций лучше начинать от оси пассажирского здания. Так, на схеме, показанной в приложении 5, расчет координат начинается с нахождения отметок краев пассажирской платформы, длина которой зависит от длины обращающихся пассажирских поездов и колеблется от 400 до 500 метр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ассажирская платформа делится осью пассажирского здания пополам. Расстояние от края пассажирской платформы до выходного светофора определяется условиями размещения поездного локомотива и обеспечения видимости сигнала светофора машинистом и принимается равным 50 м. Расстояние от выходного сигнала до центра стрелочного перевода  определяется по рис. 4.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Устройства грузового хозяйства. </w:t>
      </w:r>
      <w:r>
        <w:rPr>
          <w:sz w:val="28"/>
          <w:szCs w:val="28"/>
        </w:rPr>
        <w:t>Длина крытого склада, навалочной площадки для погрузки и выгрузки грузов на станции указывается в задании и должна быть кратной 6 м. С каждой стороны склада устраиваются рампы шириной 3 м со стороны железнодорожного пути и 1,5 м со стороны автомобильной дорог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сстояние от ближайшего центра перевода до упора на вытяжном пути или предохранительном тупике складывается из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</w:rPr>
        <w:t xml:space="preserve">  полезной длины пут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</w:rPr>
        <w:t>или тупика и участка засыпки рельсов балластом перед упором на протяжении 12,5 м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  <w:gridCol w:w="1113"/>
      </w:tblGrid>
      <w:tr>
        <w:trPr/>
        <w:tc>
          <w:tcPr>
            <w:tcW w:w="9308" w:type="dxa"/>
            <w:tcBorders/>
          </w:tcPr>
          <w:p>
            <w:pPr>
              <w:pStyle w:val="TextBodyIndent"/>
              <w:tabs>
                <w:tab w:val="clear" w:pos="720"/>
              </w:tabs>
              <w:spacing w:lineRule="auto" w:line="360"/>
              <w:ind w:left="0" w:right="-1099" w:hanging="0"/>
              <w:jc w:val="center"/>
              <w:rPr>
                <w:szCs w:val="28"/>
              </w:rPr>
            </w:pPr>
            <w:r>
              <w:rPr>
                <w:i/>
                <w:color w:val="000000"/>
                <w:szCs w:val="28"/>
                <w:lang w:val="en-US"/>
              </w:rPr>
              <w:t>L</w:t>
            </w:r>
            <w:r>
              <w:rPr>
                <w:i/>
                <w:color w:val="000000"/>
                <w:szCs w:val="28"/>
                <w:vertAlign w:val="subscript"/>
              </w:rPr>
              <w:t>в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i/>
                <w:color w:val="000000"/>
                <w:szCs w:val="28"/>
              </w:rPr>
              <w:t>а</w:t>
            </w:r>
            <w:r>
              <w:rPr>
                <w:color w:val="000000"/>
                <w:szCs w:val="28"/>
              </w:rPr>
              <w:t xml:space="preserve"> + </w:t>
            </w:r>
            <w:r>
              <w:rPr>
                <w:i/>
                <w:color w:val="000000"/>
                <w:szCs w:val="28"/>
                <w:lang w:val="en-US"/>
              </w:rPr>
              <w:t>l</w:t>
            </w:r>
            <w:r>
              <w:rPr>
                <w:i/>
                <w:color w:val="000000"/>
                <w:szCs w:val="28"/>
                <w:vertAlign w:val="subscript"/>
              </w:rPr>
              <w:t>п</w:t>
            </w:r>
            <w:r>
              <w:rPr>
                <w:color w:val="000000"/>
                <w:szCs w:val="28"/>
              </w:rPr>
              <w:t xml:space="preserve"> + 12,5</w:t>
            </w:r>
            <w:r>
              <w:rPr>
                <w:color w:val="000000"/>
                <w:szCs w:val="28"/>
                <w:lang w:val="en-US"/>
              </w:rPr>
              <w:t xml:space="preserve">, </w:t>
            </w:r>
            <w:r>
              <w:rPr>
                <w:color w:val="000000"/>
                <w:szCs w:val="28"/>
              </w:rPr>
              <w:t>м</w:t>
            </w:r>
          </w:p>
        </w:tc>
        <w:tc>
          <w:tcPr>
            <w:tcW w:w="1113" w:type="dxa"/>
            <w:tcBorders/>
          </w:tcPr>
          <w:p>
            <w:pPr>
              <w:pStyle w:val="TextBodyIndent"/>
              <w:spacing w:lineRule="auto" w:line="36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(5.1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  <w:gridCol w:w="1113"/>
      </w:tblGrid>
      <w:tr>
        <w:trPr/>
        <w:tc>
          <w:tcPr>
            <w:tcW w:w="9308" w:type="dxa"/>
            <w:tcBorders/>
          </w:tcPr>
          <w:p>
            <w:pPr>
              <w:pStyle w:val="TextBodyIndent"/>
              <w:tabs>
                <w:tab w:val="clear" w:pos="720"/>
              </w:tabs>
              <w:spacing w:lineRule="auto" w:line="360"/>
              <w:ind w:left="0" w:right="-1099" w:hanging="0"/>
              <w:jc w:val="center"/>
              <w:rPr>
                <w:szCs w:val="28"/>
              </w:rPr>
            </w:pPr>
            <w:r>
              <w:rPr>
                <w:i/>
                <w:color w:val="000000"/>
                <w:szCs w:val="28"/>
                <w:lang w:val="en-US"/>
              </w:rPr>
              <w:t>L</w:t>
            </w:r>
            <w:r>
              <w:rPr>
                <w:i/>
                <w:color w:val="000000"/>
                <w:szCs w:val="28"/>
                <w:vertAlign w:val="subscript"/>
              </w:rPr>
              <w:t>в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i/>
                <w:color w:val="000000"/>
                <w:szCs w:val="28"/>
                <w:lang w:val="en-US"/>
              </w:rPr>
              <w:t>l</w:t>
            </w:r>
            <w:r>
              <w:rPr>
                <w:i/>
                <w:color w:val="000000"/>
                <w:szCs w:val="28"/>
                <w:vertAlign w:val="subscript"/>
              </w:rPr>
              <w:t>пс</w:t>
            </w:r>
            <w:r>
              <w:rPr>
                <w:i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+ </w:t>
            </w:r>
            <w:r>
              <w:rPr>
                <w:i/>
                <w:color w:val="000000"/>
                <w:szCs w:val="28"/>
                <w:lang w:val="en-US"/>
              </w:rPr>
              <w:t>l</w:t>
            </w:r>
            <w:r>
              <w:rPr>
                <w:i/>
                <w:color w:val="000000"/>
                <w:szCs w:val="28"/>
                <w:vertAlign w:val="subscript"/>
              </w:rPr>
              <w:t>п</w:t>
            </w:r>
            <w:r>
              <w:rPr>
                <w:color w:val="000000"/>
                <w:szCs w:val="28"/>
              </w:rPr>
              <w:t xml:space="preserve"> + 12,5</w:t>
            </w:r>
            <w:r>
              <w:rPr>
                <w:color w:val="000000"/>
                <w:szCs w:val="28"/>
                <w:lang w:val="en-US"/>
              </w:rPr>
              <w:t xml:space="preserve">, </w:t>
            </w:r>
            <w:r>
              <w:rPr>
                <w:color w:val="000000"/>
                <w:szCs w:val="28"/>
              </w:rPr>
              <w:t>м</w:t>
            </w:r>
          </w:p>
        </w:tc>
        <w:tc>
          <w:tcPr>
            <w:tcW w:w="1113" w:type="dxa"/>
            <w:tcBorders/>
          </w:tcPr>
          <w:p>
            <w:pPr>
              <w:pStyle w:val="TextBodyIndent"/>
              <w:spacing w:lineRule="auto" w:line="36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(5.2)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Устройства пассажирского хозяйства.</w:t>
      </w:r>
      <w:r>
        <w:rPr>
          <w:color w:val="000000"/>
          <w:sz w:val="28"/>
          <w:szCs w:val="28"/>
        </w:rPr>
        <w:t xml:space="preserve"> Для посадки, высадки и обслуживания пассажиров на промежуточной станции строится вокзал, пассажирские платформы и переходы. При небольшом объеме работы вокзалы строятся по типовым проектам на 25, 50 и 100 пассажиров. В курсовом проекте можно принять вокзал на 25 пассажиров шириной 12 и длиной 18 м. От оси ближайшего главного пути вокзал размещается на расстоянии 20 м при скоростях движения до 120 км/ч и 25 м при скоростях более 120 км/ч. На станциях поперечного типа вокзал лучше размещать на одинаковом расстоянии от горловин, а на станциях продольного и полупродольного типов - ближе к центральной горловине. Ширина основной платформы у пассажирского здания должна быть не менее 6 м, а на остальном протяжении - не менее 4 м. Ширина промежуточных платформ при скоростях движения до 120 км/ч принимается 4 м, а при больших скоростях – 7,1 м. Такие платформы укладываются в междупутьях 7,5 и 10,6 м. Для перехода пассажиров с основной платформы на промежуточные устраиваются переходы в одном или разных уровнях. Переходы в разных уровнях рекомендуется устраивать на линиях с интенсивным или скоростным движением. Размещение вокзала, платформ и переходов показано на рис. 5.2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ход от междупутья 5,3 м на станции к 4,1 м</w:t>
      </w:r>
      <w:r>
        <w:rPr>
          <w:color w:val="000000"/>
          <w:sz w:val="28"/>
          <w:szCs w:val="28"/>
        </w:rPr>
        <w:t xml:space="preserve"> между главными путями на перегоне проектируется по схеме, расчетные данные приведены в табл.5.1. Расстояние от конца ближайшего стрелочного перевода до начала переходной кривой рекомендуется принимать не менее 12,5 м.</w:t>
      </w:r>
    </w:p>
    <w:p>
      <w:pPr>
        <w:pStyle w:val="Normal"/>
        <w:shd w:fill="FFFFFF" w:val="clear"/>
        <w:autoSpaceDE w:val="false"/>
        <w:ind w:right="-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1 — Расчетные данные для перехода от междупутья 5,3 м к 4,1 м</w:t>
      </w:r>
    </w:p>
    <w:p>
      <w:pPr>
        <w:pStyle w:val="Normal"/>
        <w:shd w:fill="FFFFFF" w:val="clear"/>
        <w:autoSpaceDE w:val="false"/>
        <w:ind w:right="-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  <w:sz w:val="28"/>
                <w:szCs w:val="28"/>
              </w:rPr>
              <w:t>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S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i/>
                <w:color w:val="000000"/>
                <w:sz w:val="28"/>
                <w:szCs w:val="28"/>
              </w:rPr>
              <w:t>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T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K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m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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ставив все необходимые размеры на немасштабной схеме, приступают к </w:t>
      </w:r>
      <w:r>
        <w:rPr>
          <w:b/>
          <w:color w:val="000000"/>
          <w:sz w:val="28"/>
          <w:szCs w:val="28"/>
        </w:rPr>
        <w:t>построению масштабного плана</w:t>
      </w:r>
      <w:r>
        <w:rPr>
          <w:color w:val="000000"/>
          <w:sz w:val="28"/>
          <w:szCs w:val="28"/>
        </w:rPr>
        <w:t xml:space="preserve"> станции (масштаб 1:2000). </w:t>
      </w:r>
      <w:r>
        <w:rPr>
          <w:sz w:val="28"/>
          <w:szCs w:val="28"/>
        </w:rPr>
        <w:t xml:space="preserve">Построение плана станции следует начинать с нанес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лавного пути, который не меняет своего положения в плане (прямой). Этот путь принимается за ось X. При этом надо отступить от верхней кромки листа 15 см. На ось главного пути наносят пикеты, километровые отметки, уклоноуказатели и горизонтали. Расстояния между пикетами и горизонталями увеличивают в соответствии с заданным масштабом. С левой стороны листа оставляют 10 см на рамку и заголовок координатной сетк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адку начинают с нанесения осей всех путей. Сначала наносят сумму междупутий и проводят оси крайних путей. Затем наносят оси других путей. После этого фиксируется центр первого стрелочного перевода. При этом следует помнить, что расстояние от уклоноуказателя до центра первого стрелочного перево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если стрелка противошерстная,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если стрелка пошерстная.  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- длина тангенса вертикальной кривой;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— расстояние от переднего стыка рамного рельса до центра стрелочного перевода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— расстояние от центра стрелочного перевода до конца крестовины.  За о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инимается ось пассажирского здания, она наносится в соответствии с выполненным ранее расчетом (расстояние от центра крайнего стрелочного перевода до оси ПЗ) и с соблюдением масштаба. При укладке стрелочных переводов используют марку крестовины как соотношение катетов. Все рассчитанные значения координат элементов и их наименования заносятся в координатную сет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а 5.1 — Таблица для расчета координат</w:t>
      </w:r>
    </w:p>
    <w:tbl>
      <w:tblPr>
        <w:tblW w:w="95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12"/>
        <w:gridCol w:w="2937"/>
        <w:gridCol w:w="374"/>
        <w:gridCol w:w="1413"/>
        <w:gridCol w:w="2084"/>
        <w:gridCol w:w="374"/>
        <w:gridCol w:w="1050"/>
      </w:tblGrid>
      <w:tr>
        <w:trPr>
          <w:trHeight w:val="37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лемента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trHeight w:val="375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я пассажирских платформ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7,5-2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8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8</w:t>
            </w:r>
          </w:p>
        </w:tc>
      </w:tr>
      <w:tr>
        <w:trPr>
          <w:trHeight w:val="375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оры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23+525+15,22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9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+6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7,347-5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7,34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+6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193-5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19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7,5-6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3</w:t>
            </w:r>
          </w:p>
        </w:tc>
      </w:tr>
      <w:tr>
        <w:trPr>
          <w:trHeight w:val="375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ы стрелочных переводов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+14,0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6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7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63+82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6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63+40,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19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193+58,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49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493+45,8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6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5.1</w:t>
      </w:r>
    </w:p>
    <w:tbl>
      <w:tblPr>
        <w:tblW w:w="95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12"/>
        <w:gridCol w:w="2937"/>
        <w:gridCol w:w="374"/>
        <w:gridCol w:w="1413"/>
        <w:gridCol w:w="2084"/>
        <w:gridCol w:w="374"/>
        <w:gridCol w:w="1050"/>
      </w:tblGrid>
      <w:tr>
        <w:trPr>
          <w:trHeight w:val="37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лемента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63-82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6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63-40,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23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233-58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73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+6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733+47,9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2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23-153,9-47,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2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5,3+17,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733-37,18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5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63+40,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99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993+58,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29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293+40,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2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23+82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42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7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423+40,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05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053+58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55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-6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993+45,8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86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863+82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36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0,807-5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,80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,807-37,18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3,98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3,987-58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2,48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2,487-41,8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4,28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4,287-82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6,78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6,787-41,8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8,58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8,587-58,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6,88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-6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7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-82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7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7,5-40,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8,1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8,13-58,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,4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,43-40,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0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06-82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9,5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8,13-45,8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4-82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7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5-36,7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3,2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3,21-58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1,7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-6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7,71-43,3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1,0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1,07-58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9,5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9,57-67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87,0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87,07-41,8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28,8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28,87-58,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87,1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5.1</w:t>
      </w:r>
    </w:p>
    <w:tbl>
      <w:tblPr>
        <w:tblW w:w="95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12"/>
        <w:gridCol w:w="2937"/>
        <w:gridCol w:w="374"/>
        <w:gridCol w:w="1413"/>
        <w:gridCol w:w="2084"/>
        <w:gridCol w:w="374"/>
        <w:gridCol w:w="1050"/>
      </w:tblGrid>
      <w:tr>
        <w:trPr>
          <w:trHeight w:val="37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лемента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87,17-40,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7,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7,8-82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0,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тофоры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+5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7,5-2,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4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63-5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6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2,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9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9,62+3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6,1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2,75+3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9,2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+2,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193-105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0,80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+6,5+2,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3,447+3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9,94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5,3+2,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53-5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5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-2,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3,21-4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2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4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1,71-5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7,7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3-2,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9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7-3,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8,5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3-5,3-2,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2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0,3-11,294-30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21,59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2,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5,68-30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75,6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2,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9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363+11,294+30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65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+2,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673+30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67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9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ельные столбики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63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87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563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5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3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193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0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493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8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63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55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863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67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233-43,3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87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733+43,3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09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23-37,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2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23-3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2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53-43,3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19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993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0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293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48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23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73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3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423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61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053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86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8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553-43,3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19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3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2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863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67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5.1</w:t>
      </w:r>
    </w:p>
    <w:tbl>
      <w:tblPr>
        <w:tblW w:w="95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12"/>
        <w:gridCol w:w="2937"/>
        <w:gridCol w:w="374"/>
        <w:gridCol w:w="1413"/>
        <w:gridCol w:w="2084"/>
        <w:gridCol w:w="374"/>
        <w:gridCol w:w="1050"/>
      </w:tblGrid>
      <w:tr>
        <w:trPr>
          <w:trHeight w:val="375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лемента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363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553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6,807+43,3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3,44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3,987-43,3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7,34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2,487+43,3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9,12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4,287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1,09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6,787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9,97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8,587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5,39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6,887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0,07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5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1,8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7,5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6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3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8,13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4,94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,43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9,62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06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3,8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9,56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2,75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4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0,8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3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6,5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9,6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3,21-43,3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6,5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8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1,71-43,3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3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3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7,71-105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7,7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3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3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9,57+43,3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6,2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8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87,07+37,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9,97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3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28,87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5,68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+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87,17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0,36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7,8-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74,61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0,3+46,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63,49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2,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Ведомости путей, стрелочных переводов, зданий и сооружений. </w:t>
      </w:r>
      <w:r>
        <w:rPr>
          <w:color w:val="000000"/>
          <w:sz w:val="28"/>
          <w:szCs w:val="28"/>
        </w:rPr>
        <w:t>Ведомости путей составляются для определения объемов укладочных работ и эксплуатационной характеристики проектируемой стан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длина пути измеряется от стыков рамных рельсов стрелочных переводов, ограничивающих данный путь. Одной из границ тупикового пути является упо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полной длины выбираются таким образом, чтобы все участки путевого развития станции были включены в ведомость путей только один раз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1:22:00Z</dcterms:created>
  <dc:creator>1</dc:creator>
  <dc:description/>
  <cp:keywords/>
  <dc:language>en-US</dc:language>
  <cp:lastModifiedBy>Грошев</cp:lastModifiedBy>
  <dcterms:modified xsi:type="dcterms:W3CDTF">2006-06-03T20:29:00Z</dcterms:modified>
  <cp:revision>96</cp:revision>
  <dc:subject/>
  <dc:title/>
</cp:coreProperties>
</file>