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 Построение продольного и поперечного профиля станции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/>
      </w:pPr>
      <w:r>
        <w:rPr>
          <w:color w:val="000000"/>
          <w:sz w:val="28"/>
          <w:szCs w:val="28"/>
        </w:rPr>
        <w:t xml:space="preserve">Продольный профиль строится по оси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-го главного пути в пределах уклоноуказателей на стандартной сетке в горизонтальном масштабе 1:10000, вертикальном - 1:200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метки земли определяются по планшету путем интерполяции между горизонталями в каждом пикете и в местах установки уклоноуказательных знаков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тем наносятся проектные отметки в местах установки уклоноуказателей; соединяя эти отметки, получим линию бровки земляного полотна по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-му главному пути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станция расположена на площадке, то проектные отметки бровки земляного полотна будут одинаковыми на всем протяжении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/>
      </w:pPr>
      <w:r>
        <w:rPr>
          <w:color w:val="000000"/>
          <w:sz w:val="28"/>
          <w:szCs w:val="28"/>
        </w:rPr>
        <w:t xml:space="preserve">На продольном профиле показывается ситуация (план станции), подсчитываются проектные уклоны и расстояния между точками перелома (при необходимости, если таковые на станции имеются), показывается пикетаж, километраж, условно изображается план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-го пути (обычно прямая линия)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/>
      </w:pPr>
      <w:r>
        <w:rPr>
          <w:color w:val="000000"/>
          <w:sz w:val="28"/>
          <w:szCs w:val="28"/>
        </w:rPr>
        <w:t>После построения продольного профиля, на масштабной схеме станции показываются водопропускные трубы, вдоль станции стрелками голубого цвета наносится линия водоотвода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/>
      </w:pPr>
      <w:r>
        <w:rPr>
          <w:color w:val="000000"/>
          <w:sz w:val="28"/>
          <w:szCs w:val="28"/>
        </w:rPr>
        <w:t>Поперечный профиль вычерчивается в месте с наибольшим расположением путей, рекомендуемый горизонтальный и вертикальный масштаб - 1:200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тояние между крайними точками поперечника можно принять по формуле:</w:t>
      </w:r>
    </w:p>
    <w:p>
      <w:pPr>
        <w:pStyle w:val="Normal"/>
        <w:shd w:fill="FFFFFF" w:val="clear"/>
        <w:tabs>
          <w:tab w:val="clear" w:pos="708"/>
          <w:tab w:val="left" w:pos="2340" w:leader="none"/>
          <w:tab w:val="left" w:pos="6000" w:leader="none"/>
        </w:tabs>
        <w:autoSpaceDE w:val="false"/>
        <w:spacing w:lineRule="auto" w:line="360"/>
        <w:ind w:firstLine="567"/>
        <w:jc w:val="right"/>
        <w:rPr/>
      </w:pP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Σe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L</m:t>
        </m:r>
      </m:oMath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  <w:t>м,</w:t>
        <w:tab/>
        <w:t>(6.2)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left="720" w:hanging="720"/>
        <w:rPr/>
      </w:pPr>
      <w:r>
        <w:rPr>
          <w:color w:val="000000"/>
          <w:sz w:val="28"/>
          <w:szCs w:val="28"/>
        </w:rPr>
        <w:t xml:space="preserve">где </w:t>
        <w:tab/>
        <w:t>2</w:t>
      </w:r>
      <w:r>
        <w:rPr>
          <w:i/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</w:rPr>
        <w:t xml:space="preserve"> - сумма междупутий в месте рассматриваемого сечения, м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left="720" w:hanging="720"/>
        <w:rPr/>
      </w:pPr>
      <w:r>
        <w:rPr>
          <w:i/>
          <w:color w:val="000000"/>
          <w:sz w:val="28"/>
          <w:szCs w:val="28"/>
        </w:rPr>
        <w:tab/>
      </w:r>
      <w:r>
        <w:rPr>
          <w:i/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 - расстояние от оси крайнего пути до предельной точки поперечника (</w:t>
      </w:r>
      <w:r>
        <w:rPr>
          <w:i/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=10-20 м).</w:t>
      </w:r>
    </w:p>
    <w:p>
      <w:pPr>
        <w:pStyle w:val="Normal"/>
        <w:ind w:firstLine="54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,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,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,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,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,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,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,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,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,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,3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,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перечный профиль выполняется на стандартной сетке с нанесением осей путей и крайних точек поперечника. Далее методом интерполяции между горизонталями на плане станции находятся отметки земли в месте рассматриваемого сечения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метка условного уровня (верхняя линия сетки) принимается на 4-6 м меньше минимальной отметки земли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/>
      </w:pPr>
      <w:r>
        <w:rPr>
          <w:color w:val="000000"/>
          <w:sz w:val="28"/>
          <w:szCs w:val="28"/>
        </w:rPr>
        <w:t xml:space="preserve">Поперечные профили бывают трех видов: односкатные, двускатные и многоскатные (пилообразные). На промежуточных станциях обычно проектируются двускатные, с уклонами, направленными в разные стороны, на однопутных линиях от оси междупутья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-го главного пути и предполагаемого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-го главного, на двухлутных промежуточных станциях - в междупутье между I и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главными путями. Для определения проектных отметок земляного полотна и точки перелома профиля рассчитывается проектная отметка по оси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-го главного пути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/>
      </w:pPr>
      <w:r>
        <w:rPr>
          <w:color w:val="000000"/>
          <w:sz w:val="28"/>
          <w:szCs w:val="28"/>
        </w:rPr>
        <w:t xml:space="preserve">За счет сливной призмы отметка по оси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-го главного пути выше, чем бровки, на однопутных линиях на 0,15 м, на двухпутных на 0,13 м. Если сечение совпадает с пикетом, то отметка по оси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-го главного пути складывается из проектной отметки бровки земляного полотна (берется из продольного профиля) и высоты сливной призмы. Так же берется и отметка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-го главного пути, если станция расположена на площадке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перечный уклон поверхности земляного полотна зависит от рода грунта, климатических и других условий, в курсовом проекте можно принять 0,02 - 0,01. 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/>
      </w:pPr>
      <w:r>
        <w:rPr>
          <w:color w:val="000000"/>
          <w:sz w:val="28"/>
          <w:szCs w:val="28"/>
        </w:rPr>
        <w:t xml:space="preserve">По этому уклону и расстоянию от оси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-го главного пути до точки перелома профиля определяем проектную отметку точки перелома профиля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еделах проектируемой станции необходимо предусмотреть водоотводные сооружения для надежного и возможно более быстрого отвода воды, поступающей с "поля", с поверхности земляного полотна и балластной призмы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расположении земляного полотна станции на насыпи для отвода поверхностных вод, поступающих к земляному полотну, устраивают водоотводные канавы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жду подошвой откоса насыпи и бровкой канавы сооружают берму шириной не менее 3-х метров с уклоном 0,02-0,04 в сторону канавы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дольные водоотводные канавы необходимо предусматривать с нагорной стороны насыпей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местности с поперечным уклоном менее 0,02 при высоте насыпей не менее 1,5 м, на участках с переменной сторонностью поперечного уклона водоотводные канавы необходимо проектировать с двух сторон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/>
      </w:pPr>
      <w:r>
        <w:rPr>
          <w:color w:val="000000"/>
          <w:sz w:val="28"/>
          <w:szCs w:val="28"/>
        </w:rPr>
        <w:t>Минимальные размеры поперечного сечения канав определяются по расходу воды, но при этом глубина и ширина канавы по дну должны быть не менее 0,6 м. Откосы канав проектируются с уклоном 1:1,5. Дну канав придается продольный уклон в сторону пониженного места или искусственных сооружений не менее 3</w:t>
      </w:r>
      <w:r>
        <w:rPr>
          <w:rFonts w:cs="Arial" w:ascii="Arial" w:hAnsi="Arial"/>
          <w:color w:val="000000"/>
          <w:sz w:val="28"/>
          <w:szCs w:val="28"/>
        </w:rPr>
        <w:t>‰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/>
      </w:pPr>
      <w:r>
        <w:rPr>
          <w:color w:val="000000"/>
          <w:sz w:val="28"/>
          <w:szCs w:val="28"/>
        </w:rPr>
        <w:t>При расположении земляного полотна в выемке устраивают кюветы с продольным уклоном, равным уклону земляного полотна, но не менее 2</w:t>
      </w:r>
      <w:r>
        <w:rPr>
          <w:rFonts w:cs="Arial" w:ascii="Arial" w:hAnsi="Arial"/>
          <w:color w:val="000000"/>
          <w:sz w:val="28"/>
          <w:szCs w:val="28"/>
        </w:rPr>
        <w:t>‰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мальная глубина кюветов в обычных условиях 0,6 м, ширина по дну не менее 0,4 м. Крутизна откосов кювета 1:1,5.</w:t>
      </w:r>
    </w:p>
    <w:sectPr>
      <w:footerReference w:type="default" r:id="rId2"/>
      <w:type w:val="nextPage"/>
      <w:pgSz w:w="11906" w:h="16838"/>
      <w:pgMar w:left="1134" w:right="567" w:gutter="0" w:header="0" w:top="1134" w:footer="709" w:bottom="1134"/>
      <w:pgNumType w:start="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0T15:44:00Z</dcterms:created>
  <dc:creator/>
  <dc:description/>
  <cp:keywords/>
  <dc:language>en-US</dc:language>
  <cp:lastModifiedBy>Грошев</cp:lastModifiedBy>
  <dcterms:modified xsi:type="dcterms:W3CDTF">2007-03-31T10:33:00Z</dcterms:modified>
  <cp:revision>17</cp:revision>
  <dc:subject/>
  <dc:title>6</dc:title>
</cp:coreProperties>
</file>