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4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Объем основных работ и стоимость сооружения станции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троительной стоимости станции рассчитываются объемы основных работ, которые следует выполнить при ее сооружении. Объем работы по сооружению земляного полотна определяется по плану станции, продольному и поперечному профиля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ются характерные места на плане станции. Для этого земляное полотно станции разбивается на элементарные геометрические фигуры, определение объемов которых не представляет особого труда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характерным относя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изменения ширины земляного полотна (определяются по плану станции)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чки перелома продольного профиля земляного полотна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места перехода выемок в насыпи и наоборот (точки нулевых работ); 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чки изменения уклонов рельефа местности по трассе главного пути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пикетов характерных точек измеряют на плане, по продольному профилю или по координатам и заносят в графу 1 ведомости пут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 Расстояния между поперечными профилями определяются по значениям их пикетного положения графа 2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чая отметка (графа 3) в каждом поперечном сечении в общем случае измеряется по ширине сечения. На участке, где земляное полотно расположено на насыпях, рабочую отметку выписывают со знаком "+", в выемке - со знаком "-"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ирина земляного полотна между бровками (графа 4)определяется как сумма междупутий в соответствующем поперечном сечении и расстояний от осей крайних путей до бровки земляного полотна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6360" w:leader="none"/>
        </w:tabs>
        <w:autoSpaceDE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  <w:tab/>
        <w:t>(7.1)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6360" w:leader="none"/>
        </w:tabs>
        <w:autoSpaceDE w:val="false"/>
        <w:spacing w:lineRule="auto" w:line="36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900" w:hanging="900"/>
        <w:jc w:val="both"/>
        <w:rPr/>
      </w:pPr>
      <w:r>
        <w:rPr>
          <w:color w:val="000000"/>
          <w:sz w:val="28"/>
          <w:szCs w:val="28"/>
        </w:rPr>
        <w:t xml:space="preserve">где </w:t>
        <w:tab/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  <w:tab/>
        <w:t xml:space="preserve">- величин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междупутья, 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900" w:hanging="900"/>
        <w:jc w:val="both"/>
        <w:rPr/>
      </w:pPr>
      <w:r>
        <w:rPr>
          <w:i/>
          <w:color w:val="000000"/>
          <w:sz w:val="28"/>
          <w:szCs w:val="28"/>
        </w:rPr>
        <w:tab/>
        <w:t>т</w:t>
      </w:r>
      <w:r>
        <w:rPr>
          <w:color w:val="000000"/>
          <w:sz w:val="28"/>
          <w:szCs w:val="28"/>
        </w:rPr>
        <w:t xml:space="preserve"> </w:t>
        <w:tab/>
        <w:t>- количество междупутий в данном поперечном сечени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90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 расстояние от оси крайнего пути до соответствующей бровки земляного полотна,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7.1 — Расчет объемов работ по отсыпке земляного полот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22"/>
        <w:gridCol w:w="1213"/>
        <w:gridCol w:w="1720"/>
        <w:gridCol w:w="1600"/>
        <w:gridCol w:w="1960"/>
      </w:tblGrid>
      <w:tr>
        <w:trPr>
          <w:trHeight w:val="585" w:hRule="atLeast"/>
        </w:trPr>
        <w:tc>
          <w:tcPr>
            <w:tcW w:w="35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лементов =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сыпь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емля-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выем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путь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работ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8,712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,8009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,814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0,9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32562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397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71,34562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5,161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6,83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0,629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96888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7,9937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2112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208125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,048</w:t>
            </w:r>
          </w:p>
        </w:tc>
      </w:tr>
      <w:tr>
        <w:trPr>
          <w:trHeight w:val="375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,975</w:t>
            </w:r>
          </w:p>
        </w:tc>
      </w:tr>
      <w:tr>
        <w:trPr>
          <w:trHeight w:val="375" w:hRule="atLeast"/>
        </w:trPr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289,376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ах сооружения или развития станции и узлов стоимость их строительства определяется подробной сметой, составляемой на основании ведомости объёмов работ и проекта организации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разработке документации на стадии технико-экономического обоснования допускается сметную стоимость определять по укрупнённым измерителям. Ориентировочная стоимость работ по укрупнённым измерителям и перечень работ по сооружению промежуточной станции приведены в табл. 7.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7.2 — Краткая смета на сооружение ста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69"/>
        <w:gridCol w:w="1030"/>
        <w:gridCol w:w="1323"/>
        <w:gridCol w:w="1476"/>
        <w:gridCol w:w="1387"/>
        <w:gridCol w:w="6"/>
      </w:tblGrid>
      <w:tr>
        <w:trPr>
          <w:trHeight w:val="31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боты,</w:t>
            </w:r>
          </w:p>
        </w:tc>
        <w:tc>
          <w:tcPr>
            <w:tcW w:w="10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измер.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3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Земляное полотно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сыпка земляного полотна из обыкно-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нных грунтов при дальности перевозки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289,3762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1,58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карьера на расстояние до 5 к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тье водоотводных кана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междушпальных лотко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 Искусственные сооружени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водопропускная круглая, железобе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ная отверстием 1 метр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шеходный мост без сходо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оронний сход с пешеходного мос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 на платформу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ход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. Верхнее строение железнодорожного пут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ладка станционных путей рельсами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65 при эпюре 1840 шп./к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48002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96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ладка станционных путей рельсами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50 при эпюре 1600 шп./к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39171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56,59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кладка обыкновенного  стрелочного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а типа Р65 с крестовиной 1/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Р65, 1/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Р50, 1/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Р50, 1/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железнодорожного упор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ор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4. Устройства связи и СЦБ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ическая централизация стрелок 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нало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.пер.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5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душные линии связ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етчерская централизаци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нция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 Производственные и служебные здания и сооружени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кзал кирпичный на 25 пассажиро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ронный киос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ая платфор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6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9,6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жуточна платфор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7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20"/>
        <w:gridCol w:w="1030"/>
        <w:gridCol w:w="1323"/>
        <w:gridCol w:w="1316"/>
        <w:gridCol w:w="1387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вой склад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валочная площадк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автодорог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6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бор железобетонны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тая платформа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</w:tr>
      <w:tr>
        <w:trPr>
          <w:trHeight w:val="330" w:hRule="atLeast"/>
        </w:trPr>
        <w:tc>
          <w:tcPr>
            <w:tcW w:w="8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: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945,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02:00Z</dcterms:created>
  <dc:creator/>
  <dc:description/>
  <cp:keywords/>
  <dc:language>en-US</dc:language>
  <cp:lastModifiedBy>Грошев</cp:lastModifiedBy>
  <dcterms:modified xsi:type="dcterms:W3CDTF">2007-03-31T10:34:00Z</dcterms:modified>
  <cp:revision>22</cp:revision>
  <dc:subject/>
  <dc:title>7</dc:title>
</cp:coreProperties>
</file>