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Анализ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ция «Н» расположена в месте слияния нескольких направлений, со стороны станций А, Б и В посредствам двухпутных участков, а со стороны станции Г – однопу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ным условиям местная длина станционной площадки составляет 3000 м. Город расположен с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х направлений на станцию прибывает транзитных - 43 поезда в сутки, сборных - 2 поезд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ая длина приемоотправочных путей станции установлена равной 1050 метров; в качестве средства связи по движению поездов используется автоблокир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является лини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, на ней применяется электрический род тя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юго-востока к станции примыкает подъездно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нции «Н» находится грузовой двор с имеющимися на нём крытым складом (длиной 42 метра), крытой платформой (длиной 42 метра), навалочной площадкой (длиной 54 метра)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56:00Z</dcterms:created>
  <dc:creator/>
  <dc:description/>
  <cp:keywords/>
  <dc:language>en-US</dc:language>
  <cp:lastModifiedBy>Грошев</cp:lastModifiedBy>
  <dcterms:modified xsi:type="dcterms:W3CDTF">2007-03-31T10:35:00Z</dcterms:modified>
  <cp:revision>20</cp:revision>
  <dc:subject/>
  <dc:title>Введение</dc:title>
</cp:coreProperties>
</file>