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курсовой работе был разработан проект новой промежуточной станции. При проектировании была выполнена следующая работа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В соответствии с необходимыми требованиями и на основании метода экспертных оценок был выбран тип промежуточной станции. Для выбранного типа была разработана ее немасштабная схема с нанесением основных устройств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Построен план станции в масштабе 1:2000, на котором нанесены пассажирское здание, устройства для обслуживания пассажиров, расставлены предельные столбики, входные и выходные светофоры, запроектированы пути и устройства для грузового хозяйства, пронумерованы все пути и стрелочные переводы.</w:t>
      </w:r>
    </w:p>
    <w:p>
      <w:pPr>
        <w:pStyle w:val="2"/>
        <w:spacing w:lineRule="auto" w:line="360"/>
        <w:ind w:firstLine="708"/>
        <w:rPr/>
      </w:pPr>
      <w:r>
        <w:rPr>
          <w:sz w:val="28"/>
        </w:rPr>
        <w:t>3. Заданы координаты центров стрелочных переводов, упоров тупиков, входных и выходных светофоры, краёв пассажирских платформ, предельных столбиков. Нанесена ось пассажирского зд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 Составлены ведомости путей, стрелочных переводов, зданий и сооружен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 Составлены профили - продольный по оси 1-го главного пути и поперечный в месте сечения а-б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6. С помощью ЭВМ подсчитан объем работ по отсыпке земляного полотна Составлена смета на производство работ по укрупненным измерител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40:00Z</dcterms:created>
  <dc:creator/>
  <dc:description/>
  <cp:keywords/>
  <dc:language>en-US</dc:language>
  <cp:lastModifiedBy>Грошев</cp:lastModifiedBy>
  <cp:lastPrinted>2006-05-15T01:20:00Z</cp:lastPrinted>
  <dcterms:modified xsi:type="dcterms:W3CDTF">2007-03-31T10:34:00Z</dcterms:modified>
  <cp:revision>7</cp:revision>
  <dc:subject/>
  <dc:title>Заключение</dc:title>
</cp:coreProperties>
</file>