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веска на косых  рычагах представляет  собой своего рода компромисс между подвеской на  продольных рычагах  и двух шарнирной  подвеской  с качающимися  полуосями. В  ней стараются   объединить   технические   преимущества   обеих  названных конструкций, одновременно  отказавшись   от   их   недоста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веска на косых  рычагах в  двух своих  вариантах используется исключительно в качестве задней подвески.  Один из  этих вариантов  более обоснован  экономическими соображениями,  а другой применяется из-за его благоприятных  кинематических качеств и  обеспечивает  поэтому  технические  преимущества.   В  нов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циях находит применение только этот  последний вари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ОПИСАНИЕ КИНЕМАТИЧЕСКОЙ СХ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 можно видеть на рис. 8.1,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</w:t>
      </w:r>
      <w:r>
        <w:rPr>
          <w:sz w:val="28"/>
          <w:szCs w:val="28"/>
        </w:rPr>
        <w:t xml:space="preserve">  качания рычагов расположены  таким  образом,  что  они  пересекают  шарнир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единяющие  полуоси  с  ведомыми элементами  главной передачи, в  результате  чего  с  каждой  стороны достаточно  лишь од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нира.  Косые  рычаги, которые  без осложнений  могут воспринимать и пружины подвески , при ходе  колес совершают пространственные   перемещения,  обусловленные   положением  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и качания. Этому варианту еще присущи два  основных недостатка  двухшарнирной  подвески  с  качающимися   полуосями:  высокий  центр  крена  и  большое  изменение колеи,  но он  имеет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 преумущества.  Наружное  колесо  при  быстром  пр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ждении  поворота  «подламывается»  в  несколько   меньшей  сте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и,   а   имеющиеся   полюсы  продольного   крена  обеспечив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к  на автомобиле  ««Фольксваген-кэфер»») умень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ьного  крена   при  торможении.   Фирмы  «Фиат»   и  «Сеат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ют  такую  подвеску  на относительно  легких заднемоторных автомобилях с шинами диаметром 12 и 13 дюймов (т. е.  с маленькими  колесами).  Для  получения  достаточного  дорожного  просвета под  поддоном  двигателя  или  картером  главной  передачи  внутренние   шарниры   полуосей   должны   быть    расположены   выше центра  колес. При   этом полуоси получают наклонное   положение,  а   находящиеся  к   ним  под прямым  углом  колеса  -  положительный  развал.  В  статическим    расчетом    доказано,  что описанное  положение способствует  подламыванию  наружного  колеса  при  движении  на  повороте.  Замеры  на  более  старых  моделях  фирмы  «Фиат»  выявили развал от +1 до +2' при нагрузке в два человека.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1751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 соображений экономии на вышеописанном варианте: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лся угол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технической точки зрения более благоприятен угол а от 10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к которому может еще добавиться небольшой наклон на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 сзади на угол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(рис.2). Оси таких рычагов рас-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ы косо в пространстве и уже не пересекают внутренние шарниры полуосей по обе стороны от главной передачи. Между  колесом  и  главной  передачей возникают  в этом  случае не только угловые перемещения,  но и  линейные, так  что с  каждой стороны  требуется  по  два  шарнира,  способных  компенсировать  изменение  длины.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 отсутствии  угла  ска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ось  колеса  М,  продолженная до полюса Р1, перемещается при ходах подвески по боковой поверхности конуса, осью которого является ось качания рычаг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</w:t>
      </w:r>
      <w:r>
        <w:rPr>
          <w:sz w:val="28"/>
          <w:szCs w:val="28"/>
        </w:rPr>
        <w:t>. Как видно в плане на рис.3, угол при вершине этого кону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Там же, на виде сзади, показано, что при наличии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го угла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одолжение оси М колеса в конструктивном положении автомобиля не пересекается с прямой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GP2</w:t>
      </w:r>
      <w:r>
        <w:rPr>
          <w:sz w:val="28"/>
          <w:szCs w:val="28"/>
        </w:rPr>
        <w:t xml:space="preserve">. Эти  прямые  проходят  в пространстве  одна мимо  другой,  а  точка  М  перемещается  по  гиперболоиду  вращения. Если  куз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стился  вниз  настолько,  что  отрицательный развал  коле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совпадает по величине с угло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т. е. когда выполняется условие  нейтрального  поло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полюсы Р1  и Р2  располагаются  на одинаковой  высоте и  продолжения оси  М колеса  и пря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G </w:t>
      </w:r>
      <w:r>
        <w:rPr>
          <w:sz w:val="28"/>
          <w:szCs w:val="28"/>
        </w:rPr>
        <w:t xml:space="preserve">пересекаются  в   одной  точке.   Если  же   угол  ск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рицательный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  <w:szCs w:val="28"/>
        </w:rPr>
        <w:t>,  то, наоборот,  для достижения  нейтраль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ожения  требуется  положительный  развал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а  колесах  приходе  отбоя.  При  заданной  дл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>рычагов  можно  сочетани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гл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согласовать друг  с другом  желаемые кинематическ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.  В  этом  отношении  подвеска  на  косых  рычагах схожа  с  подвеской  на  двойных  поперечных  рычагах где  играю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 как  угол  и  на  верхнем рычаге  и угол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 нижнем, та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длина  и  взаимное  положение обоих  рычагов, Однако  с учетом эластокинематики  двумя  рычагами  можно  достичь  большего, чем одним  с  каждой  стороны.  Это  является  одной из  причин того, что  двойные  поперечные  рычаги  начали  вытеснять  подвеску  на косых  рычагах в  случае ведущих  задних колес.  Ниже  рассматриваются  основные  кинематические характеристики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257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а)   Центр   крена.</w:t>
      </w:r>
      <w:r>
        <w:rPr>
          <w:sz w:val="28"/>
          <w:szCs w:val="28"/>
        </w:rPr>
        <w:t xml:space="preserve">   Увеличение   угла   стреловидности   а   на  виде сверху приводит к повышению центра кре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см.  рис.4), который, однако, снова может быть опущен за  счет уг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  Мал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а  г  рычага  допускает  лишь  ограниченные   ходы  подвески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приводит  к повышению  центра крена.  Длинный же  рычаг позволил бы отодвинуть полюс 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от колеса,  в результате  чего опустится точ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уменьшится изменение колеи (см. рис. 3) . Осуществляя  согласование  с  передней  подвеской,  с помощью  косых рычагов  можно  получить  почти  любую  высоту  центра  крена..  Имеющиеся податливости  при этом  не учитывались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038725" cy="265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б)   Изменение   колеи.</w:t>
      </w:r>
      <w:r>
        <w:rPr>
          <w:sz w:val="28"/>
          <w:szCs w:val="28"/>
        </w:rPr>
        <w:t xml:space="preserve">    Кривизна   кривой    изменения   колеиопределяется длиной отрез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P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см. рис. 3), а  для отклонения  от  вертикали  касательной  к  этой  кривой в  нулевой точке решающим является  уг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 Длина отрезка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P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зависит,  в первую очередь, от величины угла стреловидности и, а уго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как 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так   и  о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 Для   упрощения  при   определении  мгновенного значения  указанного   изменения  можно   использовать  отношение высо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 центра крена к половине колеи (0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</w:t>
      </w:r>
      <w:r>
        <w:rPr>
          <w:sz w:val="28"/>
          <w:szCs w:val="28"/>
        </w:rPr>
        <w:t xml:space="preserve">).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а  выс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 ходе  сжатия  уменьшается,  а  при  ходе отбоя увеличивается; вместе с  ней изменяется  и уг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Поэтому можно   рассматривать   лишь   небольшие   хода   и  рассчитывать для   них   мгновенную   величину   изменения: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»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 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в)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Центр  продольного  крена.</w:t>
      </w:r>
      <w:r>
        <w:rPr>
          <w:sz w:val="28"/>
          <w:szCs w:val="28"/>
        </w:rPr>
        <w:t xml:space="preserve">  Уменьшение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точно  так же, как  увеличение 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влияет  на  противодействие  продольному крену  при  торможении.  Оба  эти  изменения  обусловливают  более благоприятное положение  показанного на  рис. 2  центра продольного крена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, а значит, и более  сильное подтягивание  вниз задней части   кузова  при   торможении.  Определяющий   степень  указанного противодействия опорный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увеличивается, а  если точка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 находится выше  оси колес,  то дополнительно  возникает опорный угол  при  разго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,  который  определяет  одновременно величину продольного  смещения  колеса  при ходе  подвески. Однако  в отличие  от 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,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зменяется  значительно  сильнее; если задняя  часть кузова  опускается при  разгоне (или  при загрузке), то точка 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перемещается  ниже оси  колес, и  вместо противодействия   (опоры}   возникает   дополнительное подтягивание   кузова вниз.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имущества  противодействия   крену  при   торможении  могут быть  использованы,  однако,  лишь  при  расположении  тормозов в колесах.  По  этой  причине,  в частности,  ни на  одной легковом автомобиле  с  подвеской  на косых  рычагах не  применяются внутренние тормоза (на главной передаче) .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г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Изменение  развала.</w:t>
      </w:r>
      <w:r>
        <w:rPr>
          <w:sz w:val="28"/>
          <w:szCs w:val="28"/>
        </w:rPr>
        <w:t xml:space="preserve">  Чем  больше  значения   угла 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,  тем  меньше  расстоя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до   полюса,  определяющее изменение  развала,  и  тем  больше  изменение развала  при ходах подвес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гол  ска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актически  не оказывает  влияния на  дл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,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 . Отрезо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жет  быть определе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отношениям,  приведенным на  рис. 3.  К величи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ужно  прибавить  значение разв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 автомобиля без  нагрузки или  в  рассматриваемом  конструктивном  положении.  При  определенном  ходе  сжатия  фактический  разв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g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ишком  большое   изменение  развала  при  ходе  сжатия  подвески  вместе  с   установленным  отрицательным развалом  при  малой  нагрузке  может  привести  к  неблагоприятному   положению   колес   при   полной   нагрузке  автомоби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зависимости  от  хода подвески  устанавливаются углы  у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 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,  при  которых должны  работать шины,  да еще  с полной нагрузкой.   Высокие   скорости   движения,  летние   температуры  и, возможно,  пониженное  давление  легко   могут  привести   к  износу протектора,  грозящему  аварией.  Вероятно, в  связи с  этим последние  модели  легковых  автомобилей  имеют 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>
          <w:sz w:val="28"/>
          <w:szCs w:val="28"/>
        </w:rPr>
        <w:t xml:space="preserve"> не  бол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  при  ходе  сжатия 1ОО  мм, а  развал без  нагрузки составляет около - 30'.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Изменение   схождения.</w:t>
      </w:r>
      <w:r>
        <w:rPr>
          <w:sz w:val="28"/>
          <w:szCs w:val="28"/>
        </w:rPr>
        <w:t xml:space="preserve">  При   наличии  только   угла 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колесо как при ходе  сжатия, так и при ходе отбоя немного   поворачивается   в  направлении   положительного  схождения.  Если  к  этому   добавляется  еще   положительный  угол  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 то  кривая  поворачивается  против  часовой  стрелки (рис.4), тогда   при   ходе  сжатия   колесо  поворачивается   в  направлении отрицательного  схождения,  а  при  ходе  отбоя   усиливается  положительное схождение. Такая  подвеска на  повороте способствовала бы избыточной поворачиваемости автомобиля под действием  крена и при  быстрой смене  полосы движения осуществляла    бы    нежелательное    « подруливание ».   И наоборот, отрицательный 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способствовал  бы недостаточной  поворачиваемости.  Все  показанные  на  рис.  4 кривые  имеют кривизну,  приблизительно  соответствующую  дуге 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.  Эта  величина благоприятным   образом   возрастает  при   увеличении  длины  рычага    и    возможном    уменьшении   угла стреловид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. Приблизительно   указанный   радиус   может   быть    рассчитан   по 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»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.   Наименьшее  изменение   испытывает  схождение  при  нейтральном  положении  рычага;  в  этом  случае касательная  к  кривой  -  если  пренебречь  всеми  податливостями  -  будет  проходить   вертикально. Если   конструктивно   предусмотрен  угол  ск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 то по углу развала  (например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 ð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ределяется ход подвески при ко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лагоприятнее располагать рычаги таким образом, чтобы наружное колесо при ходе сжатия поворачивалось в  сторону положительного схождения, а внутреннее при ходе отбоя -  в сторону отрицательного. Достигаемая за счет этого  недостаточная поворачиваемость под действием крена ослабляет эластокинематическую   избыточную  поворачиваемость под действием боковых сил, которой  едва ли  можно избежать.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)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Влияние  регулирования  уровня.</w:t>
      </w:r>
      <w:r>
        <w:rPr>
          <w:sz w:val="28"/>
          <w:szCs w:val="28"/>
        </w:rPr>
        <w:t xml:space="preserve">  Преимущество  любой  системы  регулирования  уровня состоит  в постоянстве  положения (независимо  от  нагрузки)  как  кузова,  так  и  фар  относительно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.  Недостатками  же  могут  быть  повышение   центра  масс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счет  посадки  пассажиров  и  не  изменяющаяся  при нагрузке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нематика. При ходе сжатия увеличивается  колея,  т.  е. без  регулирования уровня  опорная база  под нагрузкой была бы шире.  Кроме того, задние колеса уже не наклоняются в сторону  отрицательного  развала, шины  могут передавать  лишь меньшие  боковые  силы  и  усиленной тенденции к избыточной поворачиваемости , вероятно не удастся предотвратить.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ГЛЫ СТРЕЛОВИДНОСТИ И СКАТА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а)    Высота    центра    крена    и    угловые    величины.</w:t>
      </w:r>
      <w:r>
        <w:rPr>
          <w:sz w:val="28"/>
          <w:szCs w:val="28"/>
        </w:rPr>
        <w:t xml:space="preserve">   Задавшись  тремя  значениями  высоты   центра  крена,   можно  определить  уг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 при  которых  (без  учета  податливостей) получаются  благоприятные  изменения  развала,  схождения  и  колеи.  Результаты для заднего привода следующие: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'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11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©               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Расчет болтового соединения ступицы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сходные данные:  Р=4900Н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=0</w:t>
      </w:r>
      <w:r>
        <w:rPr>
          <w:sz w:val="28"/>
          <w:szCs w:val="28"/>
        </w:rPr>
        <w:t xml:space="preserve">,16м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í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Момент от рычаг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ила действующая на бол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чет на смя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³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счет на сре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амортизатора на теплонагруженност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Примем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76</m:t>
        </m:r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,2 /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ая расчетная формула: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Мощно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ерхность теплового рассе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ый нагрев трубы амортизатора -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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овательно амортизатор удовлетворяет требованию по теплонагруж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стабилизатора поперечной устойчив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изатора поперечной устойчивости рассчитывается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у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28"/>
          <w:szCs w:val="28"/>
        </w:rPr>
        <w:t xml:space="preserve">Исходные данные:   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d=17</w:t>
      </w:r>
      <w:r>
        <w:rPr>
          <w:i/>
          <w:iCs/>
          <w:sz w:val="40"/>
          <w:szCs w:val="40"/>
        </w:rPr>
        <w:t>мм=0,017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расчетная формула 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максимальный крутящий момент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Проверочный расчет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Mï</m:t>
        </m:r>
      </m:oMath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0Ìï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Из расчета следует что стабилизатор поперечной устойчивости соответствует заданным требованиям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карданного вала привода колес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данный вал расчитывается на кру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=49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=4900H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 xml:space="preserve">  - радиус качения колес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Ìï</m:t>
          </m:r>
        </m:oMath>
      </m:oMathPara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овательно вал удовлетворяет допускаемым значения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чност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пружи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Исходные данные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= 100мм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= 16мм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  Максимальная сила , действующая на пружину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ний диаметр пружины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метр прутка      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</m:oMath>
      </m:oMathPara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показал что пружина удовлетворяет заданным требовани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метрические параметры пружины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ксимальное перемещ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денная жесткость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8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63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7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/>
        <w:t xml:space="preserve">  </w:t>
      </w:r>
      <w:r>
        <w:rPr/>
        <w:t>-</w:t>
      </w:r>
      <w:r>
        <w:rPr>
          <w:sz w:val="28"/>
          <w:szCs w:val="28"/>
        </w:rPr>
        <w:t xml:space="preserve"> Модуль упругости второго р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витков -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Длина 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не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- зазор между витками пруж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ненагруженной пружин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асчет сварного соединения деталей рыча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читаем сварное соединение втулки с направляющ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мент действующий на сварной шо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омент от силы действующий от колес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мент силы действующей от пруж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9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Ì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6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формула для проверочного расчета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</m:oMath>
      </m:oMathPara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лина сварного ш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- толщина кромок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 расчета видно, что сварной шов удовлетворяет условиям про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object w:dxaOrig="4322" w:dyaOrig="28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pt;height:144.1pt" filled="f" o:ole="">
            <v:imagedata r:id="rId6" o:title=""/>
          </v:shape>
          <o:OLEObject Type="Embed" ProgID="" ShapeID="ole_rId5" DrawAspect="Content" ObjectID="_917820277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20:02:00Z</dcterms:created>
  <dc:creator>С. Старош</dc:creator>
  <dc:description/>
  <dc:language>en-US</dc:language>
  <cp:lastModifiedBy>С. Старош</cp:lastModifiedBy>
  <cp:lastPrinted>1996-01-05T12:48:00Z</cp:lastPrinted>
  <dcterms:modified xsi:type="dcterms:W3CDTF">1996-01-05T09:59:00Z</dcterms:modified>
  <cp:revision>21</cp:revision>
  <dc:subject/>
  <dc:title>Подвеска на косых  рычагах представляет  собой своего</dc:title>
</cp:coreProperties>
</file>