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"/>
        <w:gridCol w:w="1297"/>
        <w:gridCol w:w="1008"/>
        <w:gridCol w:w="672"/>
        <w:gridCol w:w="2977"/>
        <w:gridCol w:w="425"/>
        <w:gridCol w:w="425"/>
        <w:gridCol w:w="353"/>
        <w:gridCol w:w="790"/>
        <w:gridCol w:w="986"/>
      </w:tblGrid>
      <w:tr>
        <w:trPr>
          <w:cantSplit w:val="true"/>
        </w:trPr>
        <w:tc>
          <w:tcPr>
            <w:tcW w:w="1013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79375</wp:posOffset>
                      </wp:positionV>
                      <wp:extent cx="6309360" cy="8319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9360" cy="8319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 О Д Е Р Ж А Н И 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tbl>
                                  <w:tblPr>
                                    <w:tblW w:w="9948" w:type="dxa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34"/>
                                    <w:gridCol w:w="15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Введение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1. Описание и работа издел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1.1. Назначение издел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1.2. Техническая характеристика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1.3. Состав издел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1.4. Устройство и работа издел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1.5. Средства измерения, инструмент и принадлежно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2. Описание и работа составных частей изделия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3. Использование по назначению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.1. Эксплуатационные ограни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3.2. Подготовка изделия к использованию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.3. Использование издел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.4. Действия в экстремальных услов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. Техническое обслужи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.1. Техническое обслуживание издел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.2. Меры безопасност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5. Текущий ремонт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. Хра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. Транспортир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. Утилиз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6.8pt;height:655.05pt;mso-wrap-distance-left:9.05pt;mso-wrap-distance-right:9.05pt;mso-wrap-distance-top:0pt;mso-wrap-distance-bottom:0pt;margin-top:6.25pt;mso-position-vertical-relative:text;margin-left:1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 О Д Е Р Ж А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tbl>
                            <w:tblPr>
                              <w:tblW w:w="9948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34"/>
                              <w:gridCol w:w="1514"/>
                            </w:tblGrid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ведение  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. Описание и работа изделия  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.1. Назначение изделия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.2. Техническая характеристика  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.3. Состав изделия  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.4. Устройство и работа изделия  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.5. Средства измерения, инструмент и принадлежности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. Описание и работа составных частей изделия  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3. Использование по назначению  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1. Эксплуатационные ограничения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3.2. Подготовка изделия к использованию 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3. Использование изделия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4. Действия в экстремальных условиях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 Техническое обслуживание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1. Техническое обслуживание изделия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2. Меры безопас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5. Текущий ремонт   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 Хранение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 Транспортирование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. Утилизация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right="-26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/>
            </w:pPr>
            <w:r>
              <w:rPr/>
              <w:t>Изм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/>
            </w:pPr>
            <w:r>
              <w:rPr/>
              <w:t>Ли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Подп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59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/>
            </w:pPr>
            <w:r>
              <w:rPr/>
              <w:t>Разраб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чь обжига керамических изделий объемом 14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Руководство по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эксплуатации.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ind w:right="-70" w:hanging="0"/>
              <w:jc w:val="center"/>
              <w:rPr/>
            </w:pPr>
            <w:r>
              <w:rPr/>
              <w:t>Лит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Лист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243" w:hRule="atLeast"/>
          <w:cantSplit w:val="true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/>
            </w:pPr>
            <w:r>
              <w:rPr/>
              <w:t>Пров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/>
            </w:pPr>
            <w:r>
              <w:rPr/>
              <w:t>Н.контр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/>
            </w:pPr>
            <w:r>
              <w:rPr/>
              <w:t>Утв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1297"/>
        <w:gridCol w:w="1008"/>
        <w:gridCol w:w="672"/>
        <w:gridCol w:w="5245"/>
        <w:gridCol w:w="709"/>
      </w:tblGrid>
      <w:tr>
        <w:trPr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77470</wp:posOffset>
                      </wp:positionV>
                      <wp:extent cx="6035040" cy="85934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5040" cy="8593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ВЕД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астоящее руководство по эксплуатации составлено на печь обжига керамических изделий объемом 14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3  </w:t>
                                  </w:r>
                                  <w:r>
                                    <w:rPr/>
                                    <w:t>(далее – печь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уководство по эксплуатации содержит описание назначения и  конструкции печи  (черт.), мер безопасности, которые необходимо соблюдать при  эксплуатации. Приводятся указания по подготовке к работе, излагается порядок работы с  печью и рекомендации по техническому обслуживанию и ремонта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и изучении работы и эксплуатации оборудования следует дополнительно пользоваться документацией на комплектующие (покупные) составные части, а также документацией электрической части, газоснабжения, воздухоснабжения, вентиляционной систе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5.2pt;height:676.65pt;mso-wrap-distance-left:9.05pt;mso-wrap-distance-right:9.05pt;mso-wrap-distance-top:0pt;mso-wrap-distance-bottom:0pt;margin-top:6.1pt;mso-position-vertical-relative:text;margin-left:1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  <w:t>Настоящее руководство по эксплуатации составлено на печь обжига керамических изделий объемом 14м</w:t>
                            </w:r>
                            <w:r>
                              <w:rPr>
                                <w:vertAlign w:val="superscript"/>
                              </w:rPr>
                              <w:t xml:space="preserve">3  </w:t>
                            </w:r>
                            <w:r>
                              <w:rPr/>
                              <w:t>(далее – печь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уководство по эксплуатации содержит описание назначения и  конструкции печи  (черт.), мер безопасности, которые необходимо соблюдать при  эксплуатации. Приводятся указания по подготовке к работе, излагается порядок работы с  печью и рекомендации по техническому обслуживанию и ремонта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и изучении работы и эксплуатации оборудования следует дополнительно пользоваться документацией на комплектующие (покупные) составные части, а также документацией электрической части, газоснабжения, воздухоснабжения, вентиляционной систем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94" w:hRule="atLeast"/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9375</wp:posOffset>
                      </wp:positionH>
                      <wp:positionV relativeFrom="paragraph">
                        <wp:posOffset>79375</wp:posOffset>
                      </wp:positionV>
                      <wp:extent cx="6400800" cy="89592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0" cy="8959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  <w:tab w:val="left" w:pos="8222" w:leader="none"/>
                                    </w:tabs>
                                    <w:ind w:firstLine="56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. ОПИСАНИЕ И РАБОТА ИЗДЕЛ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1.  Назначение издел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360"/>
                                    <w:ind w:left="283" w:firstLine="426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ечь  предназначена  для  обжига керамических изделий  общим объемом загрузки 1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по заданному технологическому циклу при температуре обжига до 1550°С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2. Техническая характеристи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ъем камеры обжига,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–                                                         1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ид топлива -                                             природный газ среднего д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spacing w:lineRule="auto" w:line="360"/>
                                    <w:ind w:left="5954" w:hanging="4394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тип  горелок -                                            горелка газовая дутьевая ГПП-4, со встроенным электрозапальником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оличество горелок, шт. -                                                             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ое давление газа, кг/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4"/>
                                    </w:rPr>
                                    <w:t>-                                          12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епловая мощность, Мкал/час -                                                206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ый расход газа,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/час -                                            25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5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-    номинальный расход воздуха при давлении 350кг/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/час –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2580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температура обжига, °С -                                               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sz w:val="24"/>
                                    </w:rPr>
                                    <w:t>155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ановленная мощность электроприводов, кВт -                     3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8647" w:leader="none"/>
                                    </w:tabs>
                                    <w:spacing w:lineRule="auto" w:line="360"/>
                                    <w:ind w:left="1920" w:right="1145" w:hanging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ичество одновременно размещаемых в камере вагонеток - 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бариты платформы вагонетки, мм -                                   2080х19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баритные размеры печи, мм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360"/>
                                    <w:ind w:firstLine="184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длина-                                                                                     709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360"/>
                                    <w:ind w:firstLine="184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ширина-                                                                                  47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360"/>
                                    <w:ind w:firstLine="184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высота-                                                                                   37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pt;height:705.45pt;mso-wrap-distance-left:9.05pt;mso-wrap-distance-right:9.05pt;mso-wrap-distance-top:0pt;mso-wrap-distance-bottom:0pt;margin-top:6.25pt;mso-position-vertical-relative:text;margin-left:-6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8222" w:leader="none"/>
                              </w:tabs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firstLine="567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. ОПИСАНИЕ И РАБОТА ИЗДЕЛ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284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1.  Назначение издел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283" w:firstLine="426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ечь  предназначена  для  обжига керамических изделий  общим объемом загрузки 1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4"/>
                              </w:rPr>
                              <w:t xml:space="preserve">по заданному технологическому циклу при температуре обжига до 1550°С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284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Техническая характеристи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ъем камеры обжига,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–                                                         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д топлива -                                             природный газ среднего дав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360"/>
                              <w:ind w:left="5954" w:hanging="4394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ип  горелок -                                            горелка газовая дутьевая ГПП-4, со встроенным электрозапальник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личество горелок, шт. -                                                             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оминальное давление газа,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</w:rPr>
                              <w:t>-                                          12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пловая мощность, Мкал/час -                                                206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оминальный расход газа,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/час -                                            25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56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-    номинальный расход воздуха при давлении 350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/час –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2580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температура обжига, °С -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sz w:val="24"/>
                              </w:rPr>
                              <w:t>155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новленная мощность электроприводов, кВт -                     3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8647" w:leader="none"/>
                              </w:tabs>
                              <w:spacing w:lineRule="auto" w:line="360"/>
                              <w:ind w:left="1920" w:right="1145" w:hanging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ество одновременно размещаемых в камере вагонеток - 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бариты платформы вагонетки, мм -                                   2080х19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баритные размеры печи, м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360"/>
                              <w:ind w:firstLine="184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длина-                                                                                     70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360"/>
                              <w:ind w:firstLine="184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ширина-                                                                                  47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360"/>
                              <w:ind w:firstLine="184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высота-                                                                                   37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168910</wp:posOffset>
                      </wp:positionV>
                      <wp:extent cx="5852160" cy="9326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932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3. Состав издел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ечь  включает в себя следующие основные узлы и составные част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tbl>
                                  <w:tblPr>
                                    <w:tblW w:w="8789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3686"/>
                                    <w:gridCol w:w="3118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бо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Количество (шт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5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 xml:space="preserve">Каркас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uk-UA"/>
                                          </w:rPr>
                                          <w:t>Двери в сбор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sz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uk-UA"/>
                                          </w:rPr>
                                          <w:t>Клад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sz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5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Узел передвижения вагонет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тяжка в сбор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истема вентиляцион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истема воздухоснаб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Газоснабж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Электроснабжение, КИП и 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237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4. Устройство и работа издел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4.1 Печь относится к типу газовых камерных с выдвижным подом и представляет собой  (см. рис.1) металлический каркас, выполненный из профильного и листового проката. Изнутри каркас футерован двухслойной кирпичной кладкой. Между кладкой и металлическим каркасом устанавливаются асбестовые плиты толщиной 4 мм в два слоя. С передней стороны камера закрывается распашной дверью. В боковых и задней стенках предусмотрены каналы для отвода дымовых газов. В задней стенке печи выполнены каналы для подсоса воздуха через заслонку с целью регулировки разрежения в печи и для устройства предохранительного взрывного клапа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олесные пары вагонеток, используемых в качестве выкатного пода, ограждены от воздействия высокой температуры рабочего пространства печи песочными затворами. В межрельсовом пространстве выполнено устройство для закатывания в печь вагонеток, представляющее собой канатно-блочную систем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 боковых стенках печи установлены шесть горелочных блоков (по три на каждой стенке), которые крепятся к стенкам с помощью фронтовых плит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8pt;height:734.4pt;mso-wrap-distance-left:9.05pt;mso-wrap-distance-right:9.05pt;mso-wrap-distance-top:0pt;mso-wrap-distance-bottom:0pt;margin-top:13.3pt;mso-position-vertical-relative:text;margin-left:22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3. Состав издел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чь  включает в себя следующие основные узлы и составные част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686"/>
                              <w:gridCol w:w="31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ичество (шт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Каркас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Двери в сбор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ладк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зел передвижения вагонетк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яжка в сбор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истема вентиляционна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истема воздухоснабжен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зоснабжени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лектроснабжение, КИП и 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4. Устройство и работа издел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</w:rPr>
                              <w:t>1.4.1 Печь относится к типу газовых камерных с выдвижным подом и представляет собой  (см. рис.1) металлический каркас, выполненный из профильного и листового проката. Изнутри каркас футерован двухслойной кирпичной кладкой. Между кладкой и металлическим каркасом устанавливаются асбестовые плиты толщиной 4 мм в два слоя. С передней стороны камера закрывается распашной дверью. В боковых и задней стенках предусмотрены каналы для отвода дымовых газов. В задней стенке печи выполнены каналы для подсоса воздуха через заслонку с целью регулировки разрежения в печи и для устройства предохранительного взрывного клапа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лесные пары вагонеток, используемых в качестве выкатного пода, ограждены от воздействия высокой температуры рабочего пространства печи песочными затворами. В межрельсовом пространстве выполнено устройство для закатывания в печь вагонеток, представляющее собой канатно-блочную систем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 боковых стенках печи установлены шесть горелочных блоков (по три на каждой стенке), которые крепятся к стенкам с помощью фронтовых плит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68910</wp:posOffset>
                      </wp:positionV>
                      <wp:extent cx="5852160" cy="92608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926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Горелочный блок включает в себя горелочный камень и плоскопламенную горелку среднего давления ГПП-4 с принудительной подачей воздуха и со встроенным электрозапальник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 наружных сторон камера обвязана системой газо- и воздухопроводов с комплектом контрольно-регулирующей и запорной арматуры. За задней стенкой печи предусмотрена площадка с установленными на ней рекуператором для нагрева поступающего на горелки воздуха отводимыми дымовыми газам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left="426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left="42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left="42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5853430" cy="464947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53430" cy="4649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ис.1 Печь обжига керамических изделий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</w:rPr>
                                    <w:t>=14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 - каркас печи; 2 – двери в сборе; 3 - кладка; 4 - фундамент; 5 – узел передвижения вагонетки;   6 – стяжка в сборе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8pt;height:729.2pt;mso-wrap-distance-left:9.05pt;mso-wrap-distance-right:9.05pt;mso-wrap-distance-top:0pt;mso-wrap-distance-bottom:0pt;margin-top:13.3pt;mso-position-vertical-relative:text;margin-left:29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орелочный блок включает в себя горелочный камень и плоскопламенную горелку среднего давления ГПП-4 с принудительной подачей воздуха и со встроенным электрозапальни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 наружных сторон камера обвязана системой газо- и воздухопроводов с комплектом контрольно-регулирующей и запорной арматуры. За задней стенкой печи предусмотрена площадка с установленными на ней рекуператором для нагрева поступающего на горелки воздуха отводимыми дымовыми газам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left="42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left="42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left="42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853430" cy="46494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3430" cy="464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.1 Печь обжига керамических изделий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</w:rPr>
                              <w:t>=14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- каркас печи; 2 – двери в сборе; 3 - кладка; 4 - фундамент; 5 – узел передвижения вагонетки;   6 – стяжка в сборе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77470</wp:posOffset>
                      </wp:positionV>
                      <wp:extent cx="5760720" cy="941832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9418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1.4.2 Работа печи.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360"/>
                                    <w:ind w:left="142" w:firstLine="142"/>
                                    <w:rPr/>
                                  </w:pPr>
                                  <w:r>
                                    <w:rPr/>
                                    <w:t>Загрузка печи выполняется путем поочередного закатывания в камеру двух груженых вагонеток с уложенными для обжига заготовками с помощью лебедки электропередаточной тележки.  При этом один конец каната загрузочного устройства закрепляется с канатом лебедки, а другой – с вагонеткой. После загрузки печи дверь закрывается и фиксируется в закрытом положении, производится розжиг горелок с помощью запальников и происходит процесс обжига изделий.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Пуск печи (розжиг горелок) возможен только при соблюдении ряда требований, основными из которых являютс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рка исправности газооборудования в целом и запорной арматуры в част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еспечение необходимого разрежения в топ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озжиг горелок производить в следующей последователь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крыть заслонку дымохода печ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нтилировать рабочее пространство печи воздухом, подаваемым через горелк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извести анализ воздушной среды в топке на предмет отсутствия метан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крыть задвижку на газопровод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дуть газопровод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извести анализ на остаток воздуха в газопровод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ключить запальник с электрическим зажигание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едленно приоткрыть газовое запорное устройство, пуская газ в горелку и убедиться в работоспособности последне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дленно приоткрыть воздушное запорное устройство, начав подачу воздуха в горелк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степенно открывая запорные устройства, поочередно увеличивать подачу газа и воздух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обным образом разжечь остальные горелк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должить поочередное увеличение подачи газа и воздуха до обеспечения полного сгорания газа и получения устойчивого спокойного факела пламени. При этом факел должен иметь толщину 50…150 мм и стелиться по кладке стены печи, равномерно расходясь во все стороны от тоннеля горелочного камня. Контроль факела (наличия в топке пламени) осуществляется по показаниям прибора, входящего в состав запальника горелк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ушение горелок производить в обратном порядк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firstLine="56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3.6pt;height:741.6pt;mso-wrap-distance-left:9.05pt;mso-wrap-distance-right:9.05pt;mso-wrap-distance-top:0pt;mso-wrap-distance-bottom:0pt;margin-top:6.1pt;mso-position-vertical-relative:text;margin-left:3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/>
                              <w:t xml:space="preserve">1.4.2 Работа печи. </w:t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142" w:firstLine="142"/>
                              <w:rPr/>
                            </w:pPr>
                            <w:r>
                              <w:rPr/>
                              <w:t>Загрузка печи выполняется путем поочередного закатывания в камеру двух груженых вагонеток с уложенными для обжига заготовками с помощью лебедки электропередаточной тележки.  При этом один конец каната загрузочного устройства закрепляется с канатом лебедки, а другой – с вагонеткой. После загрузки печи дверь закрывается и фиксируется в закрытом положении, производится розжиг горелок с помощью запальников и происходит процесс обжига изделий.</w:t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/>
                              <w:t>Пуск печи (розжиг горелок) возможен только при соблюдении ряда требований, основными из которых являют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оверка исправности газооборудования в целом и запорной арматуры в част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еспечение необходимого разрежения в топк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зжиг горелок производить в следующей последовательност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крыть заслонку дымохода печ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овентилировать рабочее пространство печи воздухом, подаваемым через горел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извести анализ воздушной среды в топке на предмет отсутствия мета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крыть задвижку на газопровод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дуть газопрово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извести анализ на остаток воздуха в газопровод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ключить запальник с электрическим зажигание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едленно приоткрыть газовое запорное устройство, пуская газ в горелку и убедиться в работоспособности последн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дленно приоткрыть воздушное запорное устройство, начав подачу воздуха в горелк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степенно открывая запорные устройства, поочередно увеличивать подачу газа и воздух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обным образом разжечь остальные горел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должить поочередное увеличение подачи газа и воздуха до обеспечения полного сгорания газа и получения устойчивого спокойного факела пламени. При этом факел должен иметь толщину 50…150 мм и стелиться по кладке стены печи, равномерно расходясь во все стороны от тоннеля горелочного камня. Контроль факела (наличия в топке пламени) осуществляется по показаниям прибора, входящего в состав запальника горелк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шение горелок производить в обратном порядк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firstLine="56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68910</wp:posOffset>
                      </wp:positionV>
                      <wp:extent cx="5852160" cy="92354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923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дробное описание требований техники безопасности при работе печи, подготовки к пуску, последовательность розжига и тушения горелок, способы контроля за процессом горения и режимы обжига необходимо изложить в технологической инструкции и режимной карте, требования которых следует неукоснительно соблюдать при работе с печ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.5. Средства измерения, инструмент и принадле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и обслуживании печи не предусматривается использование специальных инструментов. Для контроля давления газа, воздуха, газо-воздушной смеси, состава продуктов сжигания  используются средств измерения КИП и А, предусмотренные электрической и газовой частями проекта печи. Для разгрузки штучных изделий необходимо использовать специальные клещ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. ОПИСАНИЕ И РАБОТА СОСТАВНЫХ ЧАСТЕЙ ИЗДЕЛ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1. Несущей конструкцией печи является металлический каркас, выполненный из профильного и листового проката. Изнутри каркас футерован двухслойной кирпичной кладкой. Между кладкой и металлическим каркасом устанавливаются асбестовые плиты толщиной 4 мм в два слоя. С передней стороны камера закрывается распашной дверью. В боковых и задней стенках предусмотрены каналы для отвода дымовых газов. В задней стенке печи выполнены каналы для подсоса воздуха через заслонку с целью регулировки разрежения в печи и для устройства предохранительного взрывного клапана. Работа с печью описана в п. 1.4 настоящего руководства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2.2. Газооборудование печи включает в себя комплект газовых горелок, запальники, контрольно-регулирующую и запорную арматуру, связанные между собой газопроводом. Шесть горелок разбиты на две группы (по три в каждой), которые установлены на боковых стенках печи. Для нагрева используются горелки среднего давления с принудительной подачей воздуха типа ГПП-4. Главным запорным устройством является задвижка, установленная перед предохранительным клапаном ПКВ-100, обеспечивающим подачу воздуха к горелкам только при наличии тяги в вентсистеме. Перед каждой горелкой установлены два запорных устройства (рабочее и контрольное), а такж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 xml:space="preserve">-образный манометр для визуального контроля давления газ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8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left="567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left="56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left="56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left="56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left="56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left="56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8pt;height:727.2pt;mso-wrap-distance-left:9.05pt;mso-wrap-distance-right:9.05pt;mso-wrap-distance-top:0pt;mso-wrap-distance-bottom:0pt;margin-top:13.3pt;mso-position-vertical-relative:text;margin-left:29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робное описание требований техники безопасности при работе печи, подготовки к пуску, последовательность розжига и тушения горелок, способы контроля за процессом горения и режимы обжига необходимо изложить в технологической инструкции и режимной карте, требования которых следует неукоснительно соблюдать при работе с печью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.5. Средства измерения, инструмент и принадлежност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и обслуживании печи не предусматривается использование специальных инструментов. Для контроля давления газа, воздуха, газо-воздушной смеси, состава продуктов сжигания  используются средств измерения КИП и А, предусмотренные электрической и газовой частями проекта печи. Для разгрузки штучных изделий необходимо использовать специальные клещ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. ОПИСАНИЕ И РАБОТА СОСТАВНЫХ ЧАСТЕЙ ИЗДЕЛ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</w:rPr>
                              <w:t>2.1. Несущей конструкцией печи является металлический каркас, выполненный из профильного и листового проката. Изнутри каркас футерован двухслойной кирпичной кладкой. Между кладкой и металлическим каркасом устанавливаются асбестовые плиты толщиной 4 мм в два слоя. С передней стороны камера закрывается распашной дверью. В боковых и задней стенках предусмотрены каналы для отвода дымовых газов. В задней стенке печи выполнены каналы для подсоса воздуха через заслонку с целью регулировки разрежения в печи и для устройства предохранительного взрывного клапана. Работа с печью описана в п. 1.4 настоящего руководства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42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2.2. Газооборудование печи включает в себя комплект газовых горелок, запальники, контрольно-регулирующую и запорную арматуру, связанные между собой газопроводом. Шесть горелок разбиты на две группы (по три в каждой), которые установлены на боковых стенках печи. Для нагрева используются горелки среднего давления с принудительной подачей воздуха типа ГПП-4. Главным запорным устройством является задвижка, установленная перед предохранительным клапаном ПКВ-100, обеспечивающим подачу воздуха к горелкам только при наличии тяги в вентсистеме. Перед каждой горелкой установлены два запорных устройства (рабочее и контрольное), а также 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 xml:space="preserve">-образный манометр для визуального контроля давления газа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left="567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left="56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left="56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left="56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left="56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left="56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77470</wp:posOffset>
                      </wp:positionV>
                      <wp:extent cx="5852160" cy="923544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923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истема газоснабжения включает в себя также продувочный газопровод. Газопровод крепится к строительным конструкциям здания и металлоконструкции печи и проложен от них на расстоянии, обеспечивающем возможность его осмотра и ремонта.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.3. Воздухоснабжение предназначено для подвода воздуха давлением 350 кгс/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к горелкам и смешивания его с газом для образования газо-воздушной смеси. Регулирование подачи воздуха к горелке осуществляется с помощью запорных устройств, расположенных возле каждой горелки. Воздухоснабжение  включает в себя воздуховод диаметром 200 мм и источник нагнетания воздуха – вентилятор высокого давления ВД-5. Вблизи печи воздух проходит через рекуператор и далее разделяется на два рукава в виде труб на каждую из двух групп горелок. Вертикальные отводы от рукавов диаметром 100 мм подсоединяются к приемным фланцам горело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.4 Вентиляционная система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дназначена для отвода продуктов горения от печи и выброса их в атмосферу естественной тягой. Она состоит из крепящегося одним концом к выходному патрубку дымового канала печи металлического дымохода и врезанного другим в существующую систему дымоходов от демонтируемой печи №1 и действующей печи №2, соединенную с кирпичной дымовой трубой, расположенной за пределами здания. Диаметр трубы обеспечивает возможность отвода продуктов горения от обоих печей, а ее высота – необходимую тягу. Перед врезкой в существующий дымоход на дымоходе от реконструируемой печи предусмотрена заслон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5 Электрооборудование печи служит для запитки силового оборудования и цепей КИП и автоматики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 состав  электрооборудования входят щит управления розжигом горелок, электромагнит ПКВ, электродвигатели приводов принудительной подачи  воздуха и регулирования его расхода, кабели питания и сигнализации работы оборудования. Управление работой электрооборудования осуществляется в следующем порядке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одать питание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</w:t>
                                  </w:r>
                                  <w:r>
                                    <w:rPr>
                                      <w:sz w:val="24"/>
                                    </w:rPr>
                                    <w:t>380 В от ШР на схему управления и сигнализац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люч «УП» повернуть в положение «розжиг»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нопкой «Пуск» включить электродвигатель вентилятора принудительной подачи воздуха к горелка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 помощью переключателя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SA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ткрыть заслонку подачи воздуха к горелкам для режима «розжиг»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извести розжиг всех горелок, при этом погасание лампы Л8 соответствует наличию пламени  всех горелок;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8pt;height:727.2pt;mso-wrap-distance-left:9.05pt;mso-wrap-distance-right:9.05pt;mso-wrap-distance-top:0pt;mso-wrap-distance-bottom:0pt;margin-top:6.1pt;mso-position-vertical-relative:text;margin-left:29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истема газоснабжения включает в себя также продувочный газопровод. Газопровод крепится к строительным конструкциям здания и металлоконструкции печи и проложен от них на расстоянии, обеспечивающем возможность его осмотра и ремонта.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2.3. Воздухоснабжение предназначено для подвода воздуха давлением 350 кгс/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к горелкам и смешивания его с газом для образования газо-воздушной смеси. Регулирование подачи воздуха к горелке осуществляется с помощью запорных устройств, расположенных возле каждой горелки. Воздухоснабжение  включает в себя воздуховод диаметром 200 мм и источник нагнетания воздуха – вентилятор высокого давления ВД-5. Вблизи печи воздух проходит через рекуператор и далее разделяется на два рукава в виде труб на каждую из двух групп горелок. Вертикальные отводы от рукавов диаметром 100 мм подсоединяются к приемным фланцам горело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.4 Вентиляционная система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назначена для отвода продуктов горения от печи и выброса их в атмосферу естественной тягой. Она состоит из крепящегося одним концом к выходному патрубку дымового канала печи металлического дымохода и врезанного другим в существующую систему дымоходов от демонтируемой печи №1 и действующей печи №2, соединенную с кирпичной дымовой трубой, расположенной за пределами здания. Диаметр трубы обеспечивает возможность отвода продуктов горения от обоих печей, а ее высота – необходимую тягу. Перед врезкой в существующий дымоход на дымоходе от реконструируемой печи предусмотрена заслон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5 Электрооборудование печи служит для запитки силового оборудования и цепей КИП и автоматики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 состав  электрооборудования входят щит управления розжигом горелок, электромагнит ПКВ, электродвигатели приводов принудительной подачи  воздуха и регулирования его расхода, кабели питания и сигнализации работы оборудования. Управление работой электрооборудования осуществляется в следующем порядк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одать питание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</w:t>
                            </w:r>
                            <w:r>
                              <w:rPr>
                                <w:sz w:val="24"/>
                              </w:rPr>
                              <w:t>380 В от ШР на схему управления и сигнализ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юч «УП» повернуть в положение «розжиг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нопкой «Пуск» включить электродвигатель вентилятора принудительной подачи воздуха к горелка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 помощью переключател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A</w:t>
                            </w:r>
                            <w:r>
                              <w:rPr>
                                <w:sz w:val="24"/>
                              </w:rPr>
                              <w:t xml:space="preserve"> открыть заслонку подачи воздуха к горелкам для режима «розжиг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извести розжиг всех горелок, при этом погасание лампы Л8 соответствует наличию пламени  всех горелок;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68910</wp:posOffset>
                      </wp:positionV>
                      <wp:extent cx="6035040" cy="948944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5040" cy="9489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сле розжига установить ключ «УП» в положение «работа», который контролируется лампой Л10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 случае отклонения какого-либо параметра от заданного режима («повышение давления газа выше нормы», «понижение давления воздуха»,  «уменьшение разряжения в топке») включается звуковой сигнал «аварийного режима» работы печ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28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. ИСПОЛЬЗОВАНИЕ ПО НАЗНАЧЕНИ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1. Эксплуатационные ограни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ечь обжига размещается в помещении категории «Г» согласно СниП П-М2-72 и монтируется непосредственно на бетонном полу или фундаменте. При этом должны быть соблюдены следующие требовани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сстояние газогорелочных устройств до ближайшей стены должно быть не менее 1 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ентиляция помещения, где устанавливается печь, должна обеспечить не менее трехкратного воздухообмена в ча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остоянное (технологическое) обслуживание печи должно осуществляться специально обученным этому персоналом, прошедшим соответствующий инструктаж и имеющим соответствующим образом оформленный допуск к обслуживанию газовых установок. Контроль за правильным использованием и состоянием газового хозяйства печи (техническое обслуживание) должен производиться службой газового хозяйства завода. Лицо, ответственное за газовое хозяйство, должно ежедневно проводить контроль газовой установки и не реже двух раз в месяц (по заранее составленному графику) производить ее тщательный осмотр с последующей отметкой в журнале профилактического обслуживания и текущих ремонтов оборудования газового хозяйства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2. Перед началом работы площадку в зоне обслуживания тщательно убрать, удалить из зоны работы посторонних лиц, освободить проходы к печи и зоне обслуживания, убрать посторонние предметы (инструмент, крепеж и т.д.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утем внешнего осмотра необходимо убедиться в исправности и целости узлов, деталей, приборов, целостности газо- воздухо- проводов, заземления печи. При осмотре необходимо обращать особое внимание на плотность сварных и резьбовых соединений газопроводов, фланцевых соединений и сальников арматуры, места присоединения горелок, исправность запорных устройств (кранов, задвижек, вентилей), легкость их хода, плотность закрытия, исправность горелок, наличие достаточного разряжения в вентсистем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5.2pt;height:747.2pt;mso-wrap-distance-left:9.05pt;mso-wrap-distance-right:9.05pt;mso-wrap-distance-top:0pt;mso-wrap-distance-bottom:0pt;margin-top:13.3pt;mso-position-vertical-relative:text;margin-left:1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сле розжига установить ключ «УП» в положение «работа», который контролируется лампой Л1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случае отклонения какого-либо параметра от заданного режима («повышение давления газа выше нормы», «понижение давления воздуха»,  «уменьшение разряжения в топке») включается звуковой сигнал «аварийного режима» работы печ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28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. ИСПОЛЬЗОВАНИЕ ПО НАЗНАЧ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1. Эксплуатационные огранич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чь обжига размещается в помещении категории «Г» согласно СниП П-М2-72 и монтируется непосредственно на бетонном полу или фундаменте. При этом должны быть соблюдены следующие требов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тояние газогорелочных устройств до ближайшей стены должно быть не менее 1 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нтиляция помещения, где устанавливается печь, должна обеспечить не менее трехкратного воздухообмена в ча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остоянное (технологическое) обслуживание печи должно осуществляться специально обученным этому персоналом, прошедшим соответствующий инструктаж и имеющим соответствующим образом оформленный допуск к обслуживанию газовых установок. Контроль за правильным использованием и состоянием газового хозяйства печи (техническое обслуживание) должен производиться службой газового хозяйства завода. Лицо, ответственное за газовое хозяйство, должно ежедневно проводить контроль газовой установки и не реже двух раз в месяц (по заранее составленному графику) производить ее тщательный осмотр с последующей отметкой в журнале профилактического обслуживания и текущих ремонтов оборудования газового хозяйств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3.2. Перед началом работы площадку в зоне обслуживания тщательно убрать, удалить из зоны работы посторонних лиц, освободить проходы к печи и зоне обслуживания, убрать посторонние предметы (инструмент, крепеж и т.д.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утем внешнего осмотра необходимо убедиться в исправности и целости узлов, деталей, приборов, целостности газо- воздухо- проводов, заземления печи. При осмотре необходимо обращать особое внимание на плотность сварных и резьбовых соединений газопроводов, фланцевых соединений и сальников арматуры, места присоединения горелок, исправность запорных устройств (кранов, задвижек, вентилей), легкость их хода, плотность закрытия, исправность горелок, наличие достаточного разряжения в вентсистем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260350</wp:posOffset>
                      </wp:positionV>
                      <wp:extent cx="5970270" cy="859345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0270" cy="8593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3. Порядок использования печи по назначению изложен в п. 1.4.2 настоящего РЭ, а также более подробно в технологической инструкции и режимной карте, где отражаются как порядок работы непосредственно оператора печи, требования техники безопасности при работе, а также технологические режимы обжига издел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ектом установки печи обеспечиваются следующие мероприятия по технике безопасности и охране труд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ройство газопровода согласно СниП П.04.08-87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змещение запорной арматуры в местах, удобных для обслуживания и ремонт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стройство продувочного газопровод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блокировка подачи газа к горелкам с подачей к ним воздуха с наличием тяги в вентиляционной системе и контроль горения факел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уменьшение шума от работы за счет установки вентилятора ВД-5 за стеной помещения участка на массивном фундаменте с использованием виброосновани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устройство гибкой вставки между нагнетательным патрубком вентилятора и воздуховодо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  <w:tab w:val="left" w:pos="6237" w:leader="none"/>
                                    </w:tabs>
                                    <w:spacing w:lineRule="auto" w:line="360"/>
                                    <w:ind w:left="780" w:hanging="7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вода трубы, отводящей дымовые газы, выше крыши корпу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  <w:tab w:val="left" w:pos="6237" w:leader="none"/>
                                    </w:tabs>
                                    <w:spacing w:lineRule="auto" w:line="360"/>
                                    <w:ind w:left="426" w:hanging="42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ение лиц, обслуживающих печь, и контроль за их работой со стороны газовой службы завод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left="426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4. Действия в экстремальных условия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left="426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 случае возникновения неисправностей в работе печи необходимо нажать кнопку  аварийного отключения газа, продуть камеру обжига воздухом при включенных вытяжном и всасывающем вентиляторах и обратиться к руководителю работ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0.1pt;height:676.65pt;mso-wrap-distance-left:9.05pt;mso-wrap-distance-right:9.05pt;mso-wrap-distance-top:0pt;mso-wrap-distance-bottom:0pt;margin-top:20.5pt;mso-position-vertical-relative:text;margin-left:2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3.3. Порядок использования печи по назначению изложен в п. 1.4.2 настоящего РЭ, а также более подробно в технологической инструкции и режимной карте, где отражаются как порядок работы непосредственно оператора печи, требования техники безопасности при работе, а также технологические режимы обжига издел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ектом установки печи обеспечиваются следующие мероприятия по технике безопасности и охране тру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ройство газопровода согласно СниП П.04.08-87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мещение запорной арматуры в местах, удобных для обслуживания и ремон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ройство продувочного газопрово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блокировка подачи газа к горелкам с подачей к ним воздуха с наличием тяги в вентиляционной системе и контроль горения факе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меньшение шума от работы за счет установки вентилятора ВД-5 за стеной помещения участка на массивном фундаменте с использованием виброоснова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устройство гибкой вставки между нагнетательным патрубком вентилятора и воздуховод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26" w:leader="none"/>
                                <w:tab w:val="left" w:pos="6237" w:leader="none"/>
                              </w:tabs>
                              <w:spacing w:lineRule="auto" w:line="360"/>
                              <w:ind w:left="780" w:hanging="7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вода трубы, отводящей дымовые газы, выше крыши корпу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26" w:leader="none"/>
                                <w:tab w:val="left" w:pos="6237" w:leader="none"/>
                              </w:tabs>
                              <w:spacing w:lineRule="auto" w:line="360"/>
                              <w:ind w:left="426" w:hanging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учение лиц, обслуживающих печь, и контроль за их работой со стороны газовой службы завод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left="426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4. Действия в экстремальных условия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left="426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случае возникновения неисправностей в работе печи необходимо нажать кнопку  аварийного отключения газа, продуть камеру обжига воздухом при включенных вытяжном и всасывающем вентиляторах и обратиться к руководителю работ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ind w:left="567"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77470</wp:posOffset>
                      </wp:positionV>
                      <wp:extent cx="5852160" cy="950976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9509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. ТЕХНИЧЕСКОЕ ОБСЛУЖИВ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1. Техническое обслуживание издел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ля обеспечения длительной бесперебойной работы печь нуждается в регулярном техническом обслуживании. Обслуживающий персонал обязан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содержать оборудование в чистот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left="709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- своевременно (раз в месяц) производить смазку подшипников привода поворота дверцы (рекомендуемая смазка – ЦИАТИМ-203 ГОСТ 8773-73, основной заменитель смазки – литол 24 ГОСТ 21150-87, расход смазки – 25г на каждый подшипник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проверять надежность крепления узлов и деталей печ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left="709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- следить за состоянием конструктивных элементов печи, ее футеровки, поворотной двери, не допускается их коробление, выкрашивание и  деформац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ледить за состоянием трубопроводов и фитингов системы газо- воздухо- подачи, при необходимости производить их ремонт и подтяжку резьбовых соединени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онтролировать плотность сварных и резьбовых соединений газопроводов, фланцевых соединений и сальников арматуры, места присоединения горелок, исправность запорных устройств (кранов, задвижек, вентилей), легкость их хода, плотность закрытия, исправность горелок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left="56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2 Меры безопас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 эксплуатации и обслуживанию  печи допускаются лица не моложе 18 лет, изучившие настоящее руководство по эксплуатации, технологическую инструкцию для работы с печью, прошедшие производственное обучение и инструктаж по безопасному обслуживанию и эксплуатации газовых устройств и имеющие удостоверение на право работы с газифицированным оборудованием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о время работы оператору обязательно пользоваться специальной защитной одеждой, специальной обувью, защитным экран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о время работы категорически запрещается производить операции по наладке, регулированию и смазке. Работы по устранению неисправностей электро и газооборудования необходимо выполнять только после полного отключения газа и отключения оборудования от электросети, с обязательным вывешиванием в местах отключения предупредительных табличе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 работе с газовой горелкой руководствоваться положениями, изложенными в эксплуатационной документации на ее использ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firstLine="42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8pt;height:748.8pt;mso-wrap-distance-left:9.05pt;mso-wrap-distance-right:9.05pt;mso-wrap-distance-top:0pt;mso-wrap-distance-bottom:0pt;margin-top:6.1pt;mso-position-vertical-relative:text;margin-left:29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. ТЕХНИЧЕСКОЕ ОБСЛУЖИ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1. Техническое обслуживание издел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ля обеспечения длительной бесперебойной работы печь нуждается в регулярном техническом обслуживании. Обслуживающий персонал обязан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содержать оборудование в чистот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left="709" w:hanging="1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- своевременно (раз в месяц) производить смазку подшипников привода поворота дверцы (рекомендуемая смазка – ЦИАТИМ-203 ГОСТ 8773-73, основной заменитель смазки – литол 24 ГОСТ 21150-87, расход смазки – 25г на каждый подшипник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проверять надежность крепления узлов и деталей печ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left="709" w:hanging="1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- следить за состоянием конструктивных элементов печи, ее футеровки, поворотной двери, не допускается их коробление, выкрашивание и  деформац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ледить за состоянием трубопроводов и фитингов системы газо- воздухо- подачи, при необходимости производить их ремонт и подтяжку резьбовых соедин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онтролировать плотность сварных и резьбовых соединений газопроводов, фланцевых соединений и сальников арматуры, места присоединения горелок, исправность запорных устройств (кранов, задвижек, вентилей), легкость их хода, плотность закрытия, исправность горело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left="56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2 Меры безопасност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 эксплуатации и обслуживанию  печи допускаются лица не моложе 18 лет, изучившие настоящее руководство по эксплуатации, технологическую инструкцию для работы с печью, прошедшие производственное обучение и инструктаж по безопасному обслуживанию и эксплуатации газовых устройств и имеющие удостоверение на право работы с газифицированным оборудованием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о время работы оператору обязательно пользоваться специальной защитной одеждой, специальной обувью, защитным экран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о время работы категорически запрещается производить операции по наладке, регулированию и смазке. Работы по устранению неисправностей электро и газооборудования необходимо выполнять только после полного отключения газа и отключения оборудования от электросети, с обязательным вывешиванием в местах отключения предупредительных табличе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 работе с газовой горелкой руководствоваться положениями, изложенными в эксплуатационной документации на ее использован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firstLine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60350</wp:posOffset>
                      </wp:positionV>
                      <wp:extent cx="5852160" cy="91440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914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и эксплуатации необходимо регулярно следить за исправностью цепей заземления и состоянием изоляции. Работы запрещается производить при неисправном заземлении и при поврежденной изоляции токоподводящих провод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осле продолжительного перерыва в работе (свыше 15 дней) включение оборудования разрешается только после проверки состояния изоляции и цепей заземления в соответствии с требованиям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«Правил технической эксплуатации электроустановок потребителей» и «Правил техники безопасности при эксплуатации электроустановок потребителей» М., Энергоатомиздат, 1986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ее место необходимо содержать в чистоте. На рабочем месте не должно быть посторонних лиц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вещенность рабочей зоны станка должна соответствовать СНиП II-4-79 - «Естественное и искусственное освещение. Нормы проектирования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держание вредных веществ в воздухе рабочей зоны не должно превышать предельно допустимых концентраций и отвечать требованиям ГОСТ 12.1.005-7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роме того, при монтаже, наладке и эксплуатации установки необходимо руководствоваться действующими правилами, нормами и инструкциями по технике безопасности,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«Оборудование производственное. Общие требования безопасности»           ГОСТ 12.2.003-91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«Электробезопасность. Общие требования» ГОСТ 12.1.019-79;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- «Правила устройства электроустановок (ПУЭ)», изданные Министерством энергетики СССР в 1986 г.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- «Правил технической эксплуатации электроустановок потребителей и правил техники безопасности при эксплуатации электроустановок потребителей», М., Энергоатомиздат, 1986 г.</w:t>
                                  </w:r>
                                </w:p>
                                <w:p>
                                  <w:pPr>
                                    <w:pStyle w:val="22"/>
                                    <w:tabs>
                                      <w:tab w:val="clear" w:pos="6237"/>
                                      <w:tab w:val="left" w:pos="0" w:leader="none"/>
                                      <w:tab w:val="left" w:pos="993" w:leader="none"/>
                                    </w:tabs>
                                    <w:spacing w:lineRule="auto" w:line="360"/>
                                    <w:ind w:left="119" w:firstLine="307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 работам по техническому обслуживанию и ремонту электрооборудования и автоматики допускаются лица, имеющие документальное право на производство работ.</w:t>
                                  </w:r>
                                </w:p>
                                <w:p>
                                  <w:pPr>
                                    <w:pStyle w:val="22"/>
                                    <w:tabs>
                                      <w:tab w:val="clear" w:pos="6237"/>
                                      <w:tab w:val="left" w:pos="0" w:leader="none"/>
                                      <w:tab w:val="left" w:pos="993" w:leader="none"/>
                                    </w:tabs>
                                    <w:spacing w:lineRule="auto" w:line="360"/>
                                    <w:ind w:left="119" w:firstLine="307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прещается повторный запуск горелок печи после аварийного отключения без выяснения и устранения причин отключения.</w:t>
                                  </w:r>
                                </w:p>
                                <w:p>
                                  <w:pPr>
                                    <w:pStyle w:val="22"/>
                                    <w:tabs>
                                      <w:tab w:val="clear" w:pos="6237"/>
                                      <w:tab w:val="left" w:pos="0" w:leader="none"/>
                                      <w:tab w:val="left" w:pos="1134" w:leader="none"/>
                                    </w:tabs>
                                    <w:spacing w:lineRule="auto" w:line="360"/>
                                    <w:ind w:left="119" w:firstLine="307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и утечке газа запрещается работа печи, зажигание огня, включение и выключение электрооборуд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и эксплуатации и обслуживании печи следует руководствоваться  действующими «Правилами безопасности систем газоснабжения Украины» ДПАОП 0.00-1.20-98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left="426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8pt;height:720pt;mso-wrap-distance-left:9.05pt;mso-wrap-distance-right:9.05pt;mso-wrap-distance-top:0pt;mso-wrap-distance-bottom:0pt;margin-top:20.5pt;mso-position-vertical-relative:text;margin-left:29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  <w:t>При эксплуатации необходимо регулярно следить за исправностью цепей заземления и состоянием изоляции. Работы запрещается производить при неисправном заземлении и при поврежденной изоляции токоподводящих провод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сле продолжительного перерыва в работе (свыше 15 дней) включение оборудования разрешается только после проверки состояния изоляции и цепей заземления в соответствии с требованиям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«Правил технической эксплуатации электроустановок потребителей» и «Правил техники безопасности при эксплуатации электроустановок потребителей» М., Энергоатомиздат, 1986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ее место необходимо содержать в чистоте. На рабочем месте не должно быть посторонних лиц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вещенность рабочей зоны станка должна соответствовать СНиП II-4-79 - «Естественное и искусственное освещение. Нормы проектирования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держание вредных веществ в воздухе рабочей зоны не должно превышать предельно допустимых концентраций и отвечать требованиям ГОСТ 12.1.005-7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роме того, при монтаже, наладке и эксплуатации установки необходимо руководствоваться действующими правилами, нормами и инструкциями по технике безопасности, в том числ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«Оборудование производственное. Общие требования безопасности»           ГОСТ 12.2.003-91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«Электробезопасность. Общие требования» ГОСТ 12.1.019-79;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- «Правила устройства электроустановок (ПУЭ)», изданные Министерством энергетики СССР в 1986 г.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- «Правил технической эксплуатации электроустановок потребителей и правил техники безопасности при эксплуатации электроустановок потребителей», М., Энергоатомиздат, 1986 г.</w:t>
                            </w:r>
                          </w:p>
                          <w:p>
                            <w:pPr>
                              <w:pStyle w:val="22"/>
                              <w:tabs>
                                <w:tab w:val="clear" w:pos="6237"/>
                                <w:tab w:val="left" w:pos="0" w:leader="none"/>
                                <w:tab w:val="left" w:pos="993" w:leader="none"/>
                              </w:tabs>
                              <w:spacing w:lineRule="auto" w:line="360"/>
                              <w:ind w:left="119" w:firstLine="30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работам по техническому обслуживанию и ремонту электрооборудования и автоматики допускаются лица, имеющие документальное право на производство работ.</w:t>
                            </w:r>
                          </w:p>
                          <w:p>
                            <w:pPr>
                              <w:pStyle w:val="22"/>
                              <w:tabs>
                                <w:tab w:val="clear" w:pos="6237"/>
                                <w:tab w:val="left" w:pos="0" w:leader="none"/>
                                <w:tab w:val="left" w:pos="993" w:leader="none"/>
                              </w:tabs>
                              <w:spacing w:lineRule="auto" w:line="360"/>
                              <w:ind w:left="119" w:firstLine="30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прещается повторный запуск горелок печи после аварийного отключения без выяснения и устранения причин отключения.</w:t>
                            </w:r>
                          </w:p>
                          <w:p>
                            <w:pPr>
                              <w:pStyle w:val="22"/>
                              <w:tabs>
                                <w:tab w:val="clear" w:pos="6237"/>
                                <w:tab w:val="left" w:pos="0" w:leader="none"/>
                                <w:tab w:val="left" w:pos="1134" w:leader="none"/>
                              </w:tabs>
                              <w:spacing w:lineRule="auto" w:line="360"/>
                              <w:ind w:left="119" w:firstLine="307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и утечке газа запрещается работа печи, зажигание огня, включение и выключение электрооборудо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и эксплуатации и обслуживании печи следует руководствоваться  действующими «Правилами безопасности систем газоснабжения Украины» ДПАОП 0.00-1.20-98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left="426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260350</wp:posOffset>
                      </wp:positionV>
                      <wp:extent cx="5943600" cy="91440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914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 xml:space="preserve">5. Текущий ремонт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Через определенные промежутки времени печь независимо от ее состояния подлежит планово-предупредительным ремонтам, текущим, средним и капитальным. Текущие ремонты рекомендуется производить через каждые три месяца работы оборудования. При текущих ремонтах печь тщательно очищается от грязи, мусора. Проверяется целостность деталей и конструкций, отсутствие деформации элементов силовой консоли и каретки. Изношенные и деформированные детали заменяются запасными или реставрируются. Текущие ремонты производятся, как правило, без разборки механизм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редние ремонты рекомендуется производить  через каждые девять месяцев работы оборудования. В отличие от текущих ремонтов состояние оборудования проверяется более полно с частичной разборкой узлов, при необходимости, производят ремонт футеровки печи с частичной заменой изношенных плит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апитальные ремонты рекомендуется производить через каждые 5 лет работы. При капитальных ремонтах производится полная ревизия всего оборудования, замена изношенных и деформированных деталей и узлов, заменяется футеровка, возобновляется покрас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6. Хран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о монтажа оборудование печи должно храниться в закрытом неотапливаемом помещении по группе условий хранения "3" в соответствии с ГОСТ 15150-69. Кратковременное (до 12 месяцев) хранение допускается под навес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онсервация металлических конструкций печи производится по ГОСТ 9.014-78 ингибиторными смазками, обеспечивающими ввод оборудования в эксплуатацию без разборки, ревизии и расконсервации в течение гарантийного срока. При длительном хранении оборудования устройства консервация должна возобновлятьс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left="567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firstLine="567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720pt;mso-wrap-distance-left:9.05pt;mso-wrap-distance-right:9.05pt;mso-wrap-distance-top:0pt;mso-wrap-distance-bottom:0pt;margin-top:20.5pt;mso-position-vertical-relative:text;margin-left:22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 xml:space="preserve">5. Текущий ремонт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Через определенные промежутки времени печь независимо от ее состояния подлежит планово-предупредительным ремонтам, текущим, средним и капитальным. Текущие ремонты рекомендуется производить через каждые три месяца работы оборудования. При текущих ремонтах печь тщательно очищается от грязи, мусора. Проверяется целостность деталей и конструкций, отсутствие деформации элементов силовой консоли и каретки. Изношенные и деформированные детали заменяются запасными или реставрируются. Текущие ремонты производятся, как правило, без разборки механизм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редние ремонты рекомендуется производить  через каждые девять месяцев работы оборудования. В отличие от текущих ремонтов состояние оборудования проверяется более полно с частичной разборкой узлов, при необходимости, производят ремонт футеровки печи с частичной заменой изношенных пли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апитальные ремонты рекомендуется производить через каждые 5 лет работы. При капитальных ремонтах производится полная ревизия всего оборудования, замена изношенных и деформированных деталей и узлов, заменяется футеровка, возобновляется покрас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6. Хран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о монтажа оборудование печи должно храниться в закрытом неотапливаемом помещении по группе условий хранения "3" в соответствии с ГОСТ 15150-69. Кратковременное (до 12 месяцев) хранение допускается под навес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нсервация металлических конструкций печи производится по ГОСТ 9.014-78 ингибиторными смазками, обеспечивающими ввод оборудования в эксплуатацию без разборки, ревизии и расконсервации в течение гарантийного срока. При длительном хранении оборудования устройства консервация должна возобновлятьс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left="567" w:hanging="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77470</wp:posOffset>
                      </wp:positionV>
                      <wp:extent cx="5943600" cy="941832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9418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  <w:t>транспорт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борочные единицы и футеровочные материалы печи могут транспортироваться железнодорожным транспортом в соответствии с «Правилами перевозки грузов, утвержденными МПС, а также с «Тех</w:t>
                                    <w:softHyphen/>
                                    <w:t>ническими условиями погрузки и крепления грузов» и автомобильным транспортом по группе условий хранения «З» в соответствии с ГОСТ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 xml:space="preserve"> 15150-6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орудование должно отгружаться основными монтажными единицами. Каждое отгрузочное место должно быть габаритным и транспортабельны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УТИЛ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spacing w:lineRule="auto" w:line="36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Утилизация оборудования производится после окончания срока его службы и производится путем разрезания составных частей на фрагменты и сдачи их на металлолом. Составные элементы печи не содержат веществ, способных нанести вред здоровью окружающих в процессе проведения работ по утилизаци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left="56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37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741.6pt;mso-wrap-distance-left:9.05pt;mso-wrap-distance-right:9.05pt;mso-wrap-distance-top:0pt;mso-wrap-distance-bottom:0pt;margin-top:6.1pt;mso-position-vertical-relative:text;margin-left:1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транспортиро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Сборочные единицы и футеровочные материалы печи могут транспортироваться железнодорожным транспортом в соответствии с «Правилами перевозки грузов, утвержденными МПС, а также с «Тех</w:t>
                              <w:softHyphen/>
                              <w:t>ническими условиями погрузки и крепления грузов» и автомобильным транспортом по группе условий хранения «З» в соответствии с ГОСТ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 xml:space="preserve"> 15150-69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Оборудование должно отгружаться основными монтажными единицами. Каждое отгрузочное место должно быть габаритным и транспортабельны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ТИЛИЗ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spacing w:lineRule="auto" w:line="36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тилизация оборудования производится после окончания срока его службы и производится путем разрезания составных частей на фрагменты и сдачи их на металлолом. Составные элементы печи не содержат веществ, способных нанести вред здоровью окружающих в процессе проведения работ по утилизаци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left="56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3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Печь обжига керамических 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32"/>
        </w:rPr>
      </w:pPr>
      <w:r>
        <w:rPr>
          <w:sz w:val="32"/>
        </w:rPr>
        <w:t>изделий объемом 14м</w:t>
      </w:r>
      <w:r>
        <w:rPr>
          <w:sz w:val="32"/>
          <w:vertAlign w:val="superscript"/>
        </w:rPr>
        <w:t>3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уководство по эксплуатаци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sz w:val="28"/>
        </w:rPr>
        <w:t>205-3984.00.00.000 РЭ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237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4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237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37" w:leader="none"/>
      </w:tabs>
      <w:ind w:left="567" w:firstLine="14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23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237" w:leader="none"/>
      </w:tabs>
      <w:ind w:firstLine="567"/>
      <w:jc w:val="both"/>
    </w:pPr>
    <w:rPr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6237" w:leader="none"/>
      </w:tabs>
      <w:ind w:left="709" w:hanging="142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6237" w:leader="none"/>
      </w:tabs>
      <w:ind w:left="1985" w:hanging="0"/>
    </w:pPr>
    <w:rPr/>
  </w:style>
  <w:style w:type="paragraph" w:styleId="22">
    <w:name w:val="Основной текст 2"/>
    <w:basedOn w:val="Normal"/>
    <w:qFormat/>
    <w:pPr>
      <w:tabs>
        <w:tab w:val="clear" w:pos="720"/>
        <w:tab w:val="left" w:pos="6237" w:leader="none"/>
      </w:tabs>
      <w:jc w:val="both"/>
    </w:pPr>
    <w:rPr>
      <w:sz w:val="24"/>
    </w:rPr>
  </w:style>
  <w:style w:type="paragraph" w:styleId="Style10">
    <w:name w:val="Цитата"/>
    <w:basedOn w:val="Normal"/>
    <w:qFormat/>
    <w:pPr>
      <w:ind w:left="851" w:right="861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1:20:00Z</dcterms:created>
  <dc:creator>ass</dc:creator>
  <dc:description/>
  <dc:language>en-US</dc:language>
  <cp:lastModifiedBy>XJT36</cp:lastModifiedBy>
  <cp:lastPrinted>2004-12-13T08:45:00Z</cp:lastPrinted>
  <dcterms:modified xsi:type="dcterms:W3CDTF">2008-03-24T11:20:00Z</dcterms:modified>
  <cp:revision>2</cp:revision>
  <dc:subject/>
  <dc:title>201-3938</dc:title>
</cp:coreProperties>
</file>