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5. Учет расхода электроэнергии на стороне 10кВ подстанции </w:t>
      </w:r>
      <w:r>
        <w:rPr>
          <w:lang w:val="en-US"/>
        </w:rPr>
        <w:t>“</w:t>
      </w:r>
      <w:r>
        <w:rPr/>
        <w:t>Калинковичи – Южная</w:t>
      </w:r>
      <w:r>
        <w:rPr>
          <w:lang w:val="en-US"/>
        </w:rPr>
        <w:t xml:space="preserve">” с применением современных </w:t>
      </w:r>
      <w:r>
        <w:rPr/>
        <w:t>информационно – измерительных систем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Вычислительное устройство (ВУ) предназначено для организации локальных систем учета энергии и ресурсов с подключением ПЭВМ или без подключения, а также для организации локальных систем учета энергии с передачей данных и управления по каналам связи.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ВУ "Эркон" предназначено для организации телеконтроля по радио и телефонному каналу, а также работы в составе сети учета на базе совместимых с ним ВУ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ВУ отличается от своих аналогов (КТС ИИСЭ3, ИИСЭ4, СИМЭК, ЦП6002) следующим: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имеет герметичное исполнение;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обеспечивает ввод и редактирование констант памяти в десятичном виде;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не ограничивает число каналов в группе;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полностью управляется как со стороны канала связи, так и со стороны местной ПЭВМ;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ведется досье на контрольный канал;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имеет встроенный контрольный пример с мгновенной загрузкой;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имеет электронную подстройку точности хода своих часов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страивается практически на любой тип датчиков импульсов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зволяет назначать любые группы учета на ведение графиков мощности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21"/>
        <w:rPr>
          <w:i w:val="false"/>
          <w:i w:val="false"/>
        </w:rPr>
      </w:pPr>
      <w:r>
        <w:rPr/>
        <w:t xml:space="preserve">     </w:t>
      </w:r>
      <w:r>
        <w:rPr/>
        <w:t>самотестируется в процессе работы.</w:t>
      </w:r>
    </w:p>
    <w:p>
      <w:pPr>
        <w:pStyle w:val="3"/>
        <w:ind w:hanging="0"/>
        <w:rPr/>
      </w:pPr>
      <w:r>
        <w:rPr/>
        <w:t xml:space="preserve">     </w:t>
      </w:r>
      <w:r>
        <w:rPr/>
        <w:t>ВУ "Эркон-01" выпускается в следующем исполнении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 выходом в полноспектральный канал тональной частоты, то есть радиоканал, выделенный телефонный канал и коммутируемый телефонный канал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обеспечивает прием уникальных данных по 16 индивидуальным двухпроводным линиям связи от импульсного счетчика-датчика, удовлетворяющего следующим требованиям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ок в состоянии "замкнуто" больше 9 м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ок в состоянии "разомкнуто" меньше 1 м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лительное состояние "замкнуто" больше 125 мс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опротивление шлейфа связи меньше 570 Ом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итание датчиков ВУ осуществляется от самого ВУ "Эркон" по линиям связи на напряжении 12 В. все входы от линии связи имеют одностороннюю гальваническую развязку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во всех исполнениях обеспечивает прием уплотненных данных от устройств сбора данных (УСД) типа Е441М производства Вильнюсского госпредприятия "Системы учета энергии" или от любого другого совместимого с ним в части полнодуплексного обмена по интерфейсу "Токовая петля 10 мА" со скоростью 300 бит в секунду при условиях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к шлейфу подключено не более восьми УСД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уммарное сопротивление шлейфа меньше 5 кОм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емкость шлейфа меньше 1 мкФ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ведет обработку поступающих в него данных по 128 каналам, если используются УСД типа Е441М, или по 32 каналам, если используются УСД любого типа из выпускаемых в Республике Беларусь или Литве – в совокупности с неуплотненным приемом данных.</w:t>
      </w:r>
    </w:p>
    <w:p>
      <w:pPr>
        <w:pStyle w:val="Normal"/>
        <w:widowControl w:val="false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обеспечивает объединение каналов учета в группы по 64 и не накладывается ограничение на количество каналов в группе и количество вхождений одного и того же канала в разные группы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обеспечивает обработку, хранение и вывод следующих расчетных параметров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рупповые параметры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1 – текущая получасовая интенсивность расход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2 – интенсивность расхода за прошлый получас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3 – максимальная интенсивность расхода (ИР) за прошлый получас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4 – максимальная ИР в часы утренних пик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5 – максимальная ИР в часы вечерних пи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6 – максимальная ИР внутри плавающей зоны суток, без ввода на пульт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7 – средняя ИР в ночные часы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8 – текущая ИР за три минуты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09 – расход от начала текущих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10 – расход за прошлые сутки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11 – расход от начала текущей зоны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12 – расход за позапрошлые сутки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13 – расход за третьи сутки назад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14 – расход за четвертые сутки назад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15 – расход от начала расчетного периода (РП)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22 – расход от начала РП в часы пи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23 – то же в часы полупи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28 – расход за прошлый РП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29 – расход за прошлый РП в часы пи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30 – то же в часы полупи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31 – то же в ночные часы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57 – график мощности от начала текущих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58 – то же за прошлые сутки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59 – то же за два дня назад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60 – то же за три дня назад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61 – то же за четыре дня назад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72 – число переборов мощности в текущем РП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73 – то же в прошлом РП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Канальные параметры: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34 – расход от начала текущих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35 – расход за прошлые сутки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36 – расход от начала РП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37 – канальный аналог параметра 1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38 – то же параметра 7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39 – импульсы за прошлые сутки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40 – импульсы от начала текущих трех минут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41 – импульсы за прошлые три минуты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42 – импульсы от начала текущих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43 – импульсы от начала РП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ехнологические параметры: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45 – статистика связи с УСД от начала текущих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46 – то же за прошлые сутки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48 – буфер сбоев питания (20 последних сбоев)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49 – матрица неработающих каналов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81 – контрольный счет до полудня текущих суток;</w:t>
      </w:r>
    </w:p>
    <w:p>
      <w:pPr>
        <w:pStyle w:val="2"/>
        <w:spacing w:lineRule="auto" w:line="240"/>
        <w:ind w:left="0" w:hanging="0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82 – то же после полудня текущих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91 – то же до полудня прошлых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92 – то же после полудня прошлых суток;</w:t>
      </w:r>
    </w:p>
    <w:p>
      <w:pPr>
        <w:pStyle w:val="2"/>
        <w:spacing w:lineRule="auto" w:line="240"/>
        <w:ind w:left="0" w:hanging="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101 – состояние ВУ (без вывода на пульт)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искретность параметров расчета следующая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ридцатиминутные параметры: 02, 08, 10, 57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рехминутные параметры: 01, 07, 34, 37, 28, 40, 41, 42, 42, 81, 82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 концу зоны: 22, 23, 24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 концу суток: 09, 21, 11, 12, 13, 35, 36, 58, 59, 60, 61, 91, 92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 концу РП: 28, 29, 30, 31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се расчетные параметры и внутреннее время сохраняются до 14 суток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обеспечивает загрузку следующих параметров с пульта или ПЭВМ, или дистанционно по каналу связи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руппирование каналов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масштабные коэффициенты каналов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рупповые лимиты мощности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зоны суток для каждого квартал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ремя, дат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моменты перехода на летнее, зимнее время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количество подключенных УСД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обеспечивает выполнение следующих телеканалов управления от ПЭВМ или по каналу связи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естирование ВУ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чистка учетных накоплений;</w:t>
      </w:r>
    </w:p>
    <w:p>
      <w:pPr>
        <w:pStyle w:val="21"/>
        <w:widowControl/>
        <w:rPr/>
      </w:pPr>
      <w:r>
        <w:rPr/>
        <w:t xml:space="preserve">     </w:t>
      </w:r>
      <w:r>
        <w:rPr/>
        <w:t>старт/стоп ВУ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представляет собой ограниченно программируемую пользователем микропроцессорную систему, выполняющую следующие функции локальной системы учета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епосредственный сбор уникальных данных от импульсных датчиков, электрически совместимых с датчиком Е440.01 по 16 двухпроводным линиям связи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бработку данных для вычислений расчетных параметров на 16-ти местном сегментном дисплее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вод констант пользователя с двадцатиклавишного пульта в естественном виде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выдачу всех параметров и полное управление от ПЭВМ по интерфейсу </w:t>
      </w:r>
      <w:r>
        <w:rPr>
          <w:i/>
          <w:spacing w:val="40"/>
          <w:sz w:val="32"/>
          <w:lang w:val="en-US"/>
        </w:rPr>
        <w:t>RS232</w:t>
      </w:r>
      <w:r>
        <w:rPr>
          <w:i/>
          <w:spacing w:val="40"/>
          <w:sz w:val="32"/>
        </w:rPr>
        <w:t>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дачу и возможность загрузки констант пользователя с ПЭВМ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ублированную выработку текущего времени и даты с возможностью перехода/возврата к летнему/зимнему времени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энергонезависимое хранение всех учетных накоплений, выработку времени и даты не менее двух суток при отключении силового питания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амопроверку всех математических операций и самотестирования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фиксацию времени и даты начала и окончания отключения основного питания (20 последних отключений)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автотестирование связи с УСД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ыявление неработающих датчиков, как подключенных непосредственно, так и через УСД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У обеспечивает: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выдачу всех расчетных параметров по коммутирующему и не коммутирующему, а также радиоканалу тональной частоты по физическому протоколу </w:t>
      </w:r>
      <w:r>
        <w:rPr>
          <w:i/>
          <w:spacing w:val="40"/>
          <w:sz w:val="32"/>
          <w:lang w:val="en-US"/>
        </w:rPr>
        <w:t>V</w:t>
      </w:r>
      <w:r>
        <w:rPr>
          <w:i/>
          <w:spacing w:val="40"/>
          <w:sz w:val="32"/>
        </w:rPr>
        <w:t>26-бис (совместим с системой СИМЭК, ЦП6002, КТС ИИСЭ3, 4) по запросу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озможность полного дистанционного управления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озможность полной дистанционной диагностики технического состояния ВУ и связи с датчиком и УСД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овместную работу с СИМЭК ЦС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овместную работу с ЦП6002-ЦС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ВУ "Эркон-01" полностью заменяет сумматор </w:t>
      </w:r>
      <w:r>
        <w:rPr>
          <w:i/>
          <w:spacing w:val="40"/>
          <w:sz w:val="32"/>
          <w:lang w:val="en-US"/>
        </w:rPr>
        <w:t xml:space="preserve">ETS-M и ЦП6002 МС </w:t>
      </w:r>
      <w:r>
        <w:rPr>
          <w:i/>
          <w:spacing w:val="40"/>
          <w:sz w:val="32"/>
        </w:rPr>
        <w:t>(Литва) при организации телеконтроля нагрузок по радиоканалу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и использовании коммутируемого телефонного канала ВУ обеспечивает контроль потоков энергии и отслеживает положение коммутационной аппаратуры на удаленной нетелемеханизированной подстанци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граммное обеспечение (ПО), записанное в ПЗУ, реализует фоновую обработку массивов, поступающих по прерываниям данных и меток времени путем отслеживания флагов готовности данных и флагов состояния внешних ВУ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О содержит следующие модули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енератор векторов прерывания и чисел контрольного пример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инициализатор аппаратного обеспечения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инициализатор ОЗУ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фоновый супервизор задач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часы (календарь) генератор меток времени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бработчик меток времени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библиотеку арифметических программ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есятично-двоичный преобразователь чисел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райвер обмена с ПЭВМ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о же с УСД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испетчер обмена с УСД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процессе программирования должны быть занесены константы пользователя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аблица группирования каналов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есовые коэффициенты каналов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лимиты мощности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зоны суток поквартально для установки видов учет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значение групп на виды учета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количество подключенных УСД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значение групп на графике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иды учета: электроэнергия, газ, пар, вода, теплоэнергия, вода питьевая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Установка лимитов мощностей производится для зон утреннего пика, вечернего пика и плавающей зоны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бслуживание ВУ является необходимым только при возникновении неисправност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дин раз в три года эксплуатации аккумуляторы ВУ заменяются новыми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настоящем дипломном проекте разработана схема привязки ИИК ВУ "Эркон-01" к схеме подстанции 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 xml:space="preserve">10кВ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– Южная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для автоматизации технического учета электроэнергии.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 фидерах установлены счетчики активной и реактивной энерги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Для получения данных со всех счетчиков системы технического учета необходимо задействовать 16 каналов учет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хема привязки ИИК ВУ "Эркон-01" приведена на листе 7 графической части проекта.</w:t>
      </w:r>
    </w:p>
    <w:p>
      <w:pPr>
        <w:pStyle w:val="Normal"/>
        <w:ind w:firstLine="851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ind w:firstLine="851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701" w:hanging="567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 w:val="false"/>
    </w:pPr>
    <w:rPr>
      <w:i/>
      <w:spacing w:val="40"/>
      <w:sz w:val="32"/>
    </w:rPr>
  </w:style>
  <w:style w:type="paragraph" w:styleId="Style16">
    <w:name w:val="Заголовок раздела"/>
    <w:basedOn w:val="TextBody"/>
    <w:qFormat/>
    <w:pPr/>
    <w:rPr>
      <w:b/>
      <w:i/>
      <w:spacing w:val="40"/>
      <w:sz w:val="40"/>
    </w:rPr>
  </w:style>
  <w:style w:type="paragraph" w:styleId="3">
    <w:name w:val="Основной текст с отступом 3"/>
    <w:basedOn w:val="Normal"/>
    <w:qFormat/>
    <w:pPr>
      <w:widowControl w:val="false"/>
      <w:ind w:firstLine="851"/>
    </w:pPr>
    <w:rPr>
      <w:i/>
      <w:spacing w:val="40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5:16:00Z</dcterms:created>
  <dc:creator>Бутенко Андрей Викторович</dc:creator>
  <dc:description/>
  <dc:language>en-US</dc:language>
  <cp:lastModifiedBy>Nike</cp:lastModifiedBy>
  <cp:lastPrinted>2003-06-02T19:34:00Z</cp:lastPrinted>
  <dcterms:modified xsi:type="dcterms:W3CDTF">2003-06-02T16:34:00Z</dcterms:modified>
  <cp:revision>7</cp:revision>
  <dc:subject/>
  <dc:title>Вычислительное устройство (ВУ) предназначено для организации локальных систем учета энергии и ресурсов с подключением ПЭВМ или без подключения, а также для организации локальных систем учета энергии с передачей данных и управления по каналам связи</dc:title>
</cp:coreProperties>
</file>