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Заключение</w:t>
      </w:r>
    </w:p>
    <w:p>
      <w:pPr>
        <w:pStyle w:val="Normal"/>
        <w:rPr>
          <w:b/>
          <w:b/>
          <w:i/>
          <w:i/>
          <w:spacing w:val="40"/>
          <w:sz w:val="32"/>
        </w:rPr>
      </w:pPr>
      <w:r>
        <w:rPr>
          <w:b/>
          <w:i/>
          <w:spacing w:val="40"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 данном дипломном проекте была разработана схема электроснабжения г. Калинковичи с переводом питания на подстанцию 11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 xml:space="preserve">10кВ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Калинковичи – Южная</w:t>
      </w:r>
      <w:r>
        <w:rPr>
          <w:i/>
          <w:spacing w:val="40"/>
          <w:sz w:val="32"/>
          <w:lang w:val="en-US"/>
        </w:rPr>
        <w:t>”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  <w:lang w:val="en-US"/>
        </w:rPr>
        <w:t xml:space="preserve">     </w:t>
      </w:r>
      <w:r>
        <w:rPr>
          <w:i/>
          <w:spacing w:val="40"/>
          <w:sz w:val="32"/>
        </w:rPr>
        <w:t>Подстанция 11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10кВ была спроектирована с учетом роста нагрузок коммунально – бытовых потребителей, при этом на подстанции устанавливается один трансформатор мощностью 6,3МВА, на перспективу предусматривается установка второго трансформатора мощностью 6,3МВА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хема подстанции представлена на листе 3 графической част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Так же на подстанции 11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10кВ было выбрано следующее коммутационное оборудование: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на стороне 110кВ установлен выключатель типа ВМТ-110Б-25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1250УХЛ1 и разъединитель типа РДЗ-11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>1000У1;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на стороне 10кВ были установлены вакуумные выключатели завода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Тавридаэлектрик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 xml:space="preserve"> типа </w:t>
      </w:r>
      <w:r>
        <w:rPr>
          <w:i/>
          <w:spacing w:val="40"/>
          <w:sz w:val="32"/>
          <w:lang w:val="en-US"/>
        </w:rPr>
        <w:t>BB/TEL-10-12,5/</w:t>
      </w:r>
      <w:r>
        <w:rPr>
          <w:i/>
          <w:spacing w:val="40"/>
          <w:sz w:val="32"/>
        </w:rPr>
        <w:t xml:space="preserve">1000У2.   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Учет расхода электроэнергии на подстанции осуществляется с помощью микропроцессорного устройства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Эркон</w:t>
      </w:r>
      <w:r>
        <w:rPr>
          <w:i/>
          <w:spacing w:val="40"/>
          <w:sz w:val="32"/>
          <w:lang w:val="en-US"/>
        </w:rPr>
        <w:t xml:space="preserve">” </w:t>
      </w:r>
      <w:r>
        <w:rPr>
          <w:i/>
          <w:spacing w:val="40"/>
          <w:sz w:val="32"/>
        </w:rPr>
        <w:t>к которому подключены 16 счетчиков активной и реактивной электроэнерги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 проекте рассчитан контур заземления подстанции который представлен на листе 5 графической част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При переводе питания потребителей электроэнергии сеть 10кВ не реконструируется, а меняются лишь места источника питания, в 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/>
      </w:pPr>
      <w:r>
        <w:rPr>
          <w:i/>
          <w:spacing w:val="40"/>
          <w:sz w:val="32"/>
        </w:rPr>
        <w:t xml:space="preserve">результате чего, имеющееся сеть была проверена по условиям нагрева длительно допустимым током и термическую стойкость. 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Так же в проекте были рассчитаны режимы распределительной сети 10 кВ, по результатам чего на трансформаторных подстанциях изменены отпайки ПБВ для обеспечения уровня напряжений требованиям ГОСТ в максимальном и минимальном режиме работы сети. 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При расчете токов короткого замыкания был применен программный комплекс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ТКЗ – 3000</w:t>
      </w:r>
      <w:r>
        <w:rPr>
          <w:i/>
          <w:spacing w:val="40"/>
          <w:sz w:val="32"/>
          <w:lang w:val="en-US"/>
        </w:rPr>
        <w:t>”.</w:t>
      </w:r>
    </w:p>
    <w:p>
      <w:pPr>
        <w:pStyle w:val="Normal"/>
        <w:rPr/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 учетом повышения качества электроснабжения потребителей линия 0,4кВ отходящая от ТП-49 выполненная голыми проводами демонтирована, а на ее место установлена линия с самонесущими изолированными проводам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Сметная стоимость демонтажа ВЛИ составила 15287,14 руб. в ценах 1991г, а стоимость монтажа линии с самонесущими изолированными проводами составила 292521 руб в ценах того же года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По результатам расчета сетевых графиков время на демонтаж ВЛИ составило 89 суток, а на монтаж СИП 232 суток. 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 проекте предложены рекомендации по эксплуатации СИП с точки зрения охраны труда и техники безопасност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Конструктивная часть линии 0,4кВ с СИП представлена на листе 6 графической част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5:10:00Z</dcterms:created>
  <dc:creator>Nike</dc:creator>
  <dc:description/>
  <dc:language>en-US</dc:language>
  <cp:lastModifiedBy>Nike</cp:lastModifiedBy>
  <cp:lastPrinted>2003-06-01T05:12:00Z</cp:lastPrinted>
  <dcterms:modified xsi:type="dcterms:W3CDTF">2003-06-03T06:52:00Z</dcterms:modified>
  <cp:revision>4</cp:revision>
  <dc:subject/>
  <dc:title>2</dc:title>
</cp:coreProperties>
</file>