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ЕДОМОСТЬ ЧЕРТЕЖЕЙ ОСНОВНОГО КОМПЛЕКТА С204-04.ЛГ</w:t>
      </w:r>
    </w:p>
    <w:tbl>
      <w:tblPr>
        <w:tblW w:w="1028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54"/>
        <w:gridCol w:w="1808"/>
      </w:tblGrid>
      <w:tr>
        <w:trPr>
          <w:trHeight w:val="49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3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бщие данны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4-04.ЛГ.01</w:t>
            </w:r>
          </w:p>
        </w:tc>
      </w:tr>
      <w:tr>
        <w:trPr>
          <w:trHeight w:val="13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лан строительства телефонной канал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4-04.ЛГ.02</w:t>
            </w:r>
          </w:p>
        </w:tc>
      </w:tr>
      <w:tr>
        <w:trPr>
          <w:trHeight w:val="13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хема прокладки распределительного кабел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4-04.ЛГ.03</w:t>
            </w:r>
          </w:p>
        </w:tc>
      </w:tr>
      <w:tr>
        <w:trPr>
          <w:trHeight w:val="13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арточка кабельного вв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4-04.ЛГ.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ЕДОМОСТЬ ССЫЛОЧНЫХ И ПРИЛАГАЕМЫХ ДОКУМЕНТОВ</w:t>
      </w:r>
    </w:p>
    <w:tbl>
      <w:tblPr>
        <w:tblW w:w="1028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237"/>
        <w:gridCol w:w="1666"/>
      </w:tblGrid>
      <w:tr>
        <w:trPr>
          <w:trHeight w:val="530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сылочные докумен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BCH</w:t>
            </w:r>
            <w:r>
              <w:rPr/>
              <w:t xml:space="preserve"> 332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едомственные строительные норм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НТП 212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едомственные нормы технологического проектирова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НиП 2.04.09-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роительные нормы и прави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СТ Н-600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траслевые строительно-технологические нормы на монтаж сооружений и устройств связи, радиовещания и телевиде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илагаемые докумен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04-04.СП.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Спецификация оборудования и материалов</w:t>
              </w:r>
            </w:hyperlink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ОС/1-КБ-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пия сертификата соответствия на кабель телефонный ТППэп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ОС/1-ОК-1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пия сертификата соответствия на муфты городские МГ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ОС/1-ОК-24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пия сертификата соответствия на распределительные коробки КРТ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ехнические условия на телефонизацию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Техническое задание на разработку рабочего проекта</w:t>
              </w:r>
            </w:hyperlink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</w:rPr>
              <w:t>Лицензия ООО «Связь» на проведение проектных рабо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ОБЩИЕ УКАЗАНИЯ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</w:rPr>
        <w:t>Данный раздел рабочего проекта на телефонизацию строящегося дома и подключение его к сети ООО «Связь» через ПС-1 разработан на основании задания на проектирование и выполнен в соответствии с требованиями технических условий ООО «Связь» и BCH 332-93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Проектом предусматриваются следующие меро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мена телефонных колодцев №1654,  №1655, №1656, №1657 с ККС-2 на ККС-3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ладка 1-го канала к существующей телефонной канализации НГТС от колодца №1654 до колодца №165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роительство телефонной канализации емкостью 1 канал от существующей телефонной канализации к вводному колодцу объекта телефон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оительство кабельного ввода емкостью 1 канал в объект телефо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тановка рамки 100х2 на линейной стороне абонентского кросса ПС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кладка распределительного кабеля ТППэп-100х2х0.5 от ПС 1 до телефонного колодца №165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тановка в колодце №1657 разветвительной муфты с выводом запаса абонентской емкости (30х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вод в здание кабеля ТППэп-100х2х0.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кладка распределительных кабелей ТППэп различной емкости внутри объекта телефонизации (поэтажная развод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тановка оконечных устройств (распределительных коробок КРТМ-10) в нишах слабых токов на стояках здания.</w:t>
      </w:r>
    </w:p>
    <w:p>
      <w:pPr>
        <w:pStyle w:val="2"/>
        <w:rPr/>
      </w:pPr>
      <w:r>
        <w:rPr>
          <w:iCs/>
        </w:rPr>
        <w:t xml:space="preserve">Номера сотен абонентского кросса </w:t>
      </w:r>
      <w:r>
        <w:rPr/>
        <w:t>ПС 1 и номера коробок подлежат дополнительному уточнению перед началом строительства в отделе проектирования ООО «Связь». Проект согласовать с ГТС и ООО "Связь".</w:t>
      </w:r>
    </w:p>
    <w:p>
      <w:pPr>
        <w:pStyle w:val="2"/>
        <w:rPr/>
      </w:pPr>
      <w:r>
        <w:rPr/>
        <w:t>Сводный перечень работ приведен в Таблице 1.</w:t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617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03"/>
        <w:gridCol w:w="709"/>
        <w:gridCol w:w="809"/>
        <w:gridCol w:w="567"/>
        <w:gridCol w:w="567"/>
        <w:gridCol w:w="567"/>
        <w:gridCol w:w="567"/>
        <w:gridCol w:w="608"/>
      </w:tblGrid>
      <w:tr>
        <w:trPr>
          <w:trHeight w:val="5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>
          <w:trHeight w:val="1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ёмкости кабеля</w:t>
            </w:r>
          </w:p>
        </w:tc>
      </w:tr>
      <w:tr>
        <w:trPr>
          <w:trHeight w:val="5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ассы докладки телефонн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ассы строительства телефонн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колодцев телефонных ККС-2 на ККС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одцев телефонных ККС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абеля ТСВ по помещениям 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абеля ТППэп в телефонн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муфт разветвительных в телефонн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абеля ТППэп по зд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муфт разветвительных в ниш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оробок распределительных в ниш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Рабочие чертежи разработаны в соответствии с действующими нормами, правилами и стандартами. Решения, принятые в чертежах, обеспечивают безопасную эксплуатацию зданий, сооружений и отвечают действующим нормам пожаро- и взрывобезопасности при соблюдении предусмотренных мероприятий.</w:t>
      </w:r>
    </w:p>
    <w:p>
      <w:pPr>
        <w:pStyle w:val="Footer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ind w:left="426" w:hanging="0"/>
        <w:jc w:val="center"/>
        <w:rPr>
          <w:sz w:val="24"/>
        </w:rPr>
      </w:pPr>
      <w:r>
        <w:rPr>
          <w:sz w:val="24"/>
        </w:rPr>
        <w:t>2. ТЕХНИКА БЕЗОПАСНОСТИ</w:t>
      </w:r>
    </w:p>
    <w:p>
      <w:pPr>
        <w:pStyle w:val="Footer"/>
        <w:ind w:left="142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Рабочий проект составлен в соответствии с нормами и правилами по технике безопасности, взрыво- и пожарной безопасности, а также охране труда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При выполнении строительно-монтажных работ необходимо соблюдать правила техники безопасности, руководствуясь "Правилами по охране труда при работах на кабельных линиях связи и проводного вещания" ПОТ РО-45-005-95, Москва, 1996г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При строительно-монтажных работах на кабельных линиях, уплотнённых аппаратурой систем передач, следует выполнять правила безопасности, изложенные в "Правилах по охране труда при работах на кабельных линиях связи и проводного вещания (радиофикации)" Москва, Минсвязи РФ 18.03.96г., и в ОСТ 45.14-78 "Пункты необслуживаемые усилительные"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Технические решения, принятые в рабочих чертежах, соответствуют требованиям экологических, санитарно-гигиенических, противопожарных и проч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426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ind w:left="426" w:hanging="0"/>
        <w:jc w:val="center"/>
        <w:rPr>
          <w:sz w:val="24"/>
        </w:rPr>
      </w:pPr>
      <w:r>
        <w:rPr>
          <w:sz w:val="24"/>
        </w:rPr>
        <w:t>3. МЕРОПРИЯТИЯ ПО ОХРАНЕ ОКРУЖАЮЩЕЙ СРЕДЫ</w:t>
      </w:r>
    </w:p>
    <w:p>
      <w:pPr>
        <w:pStyle w:val="Footer"/>
        <w:ind w:left="142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Всё проектируемое оборудование имеет сертификаты соответствия Госкомсвязи РФ и удовлетворяет требованиям, относящимся к электромагнитной совместимости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Оборудование, материалы и транспортные средства, используемые при строительстве должны размещаться только в отведённых для данных целей местах. При условии соблюде</w:t>
        <w:softHyphen/>
        <w:t>ния данных мероприятий строительно-монтажные работы по проекту не вызывают отрицательного влияния на окружающую среду.</w:t>
      </w:r>
    </w:p>
    <w:p>
      <w:pPr>
        <w:pStyle w:val="Normal"/>
        <w:ind w:left="142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center"/>
        <w:rPr>
          <w:sz w:val="24"/>
        </w:rPr>
      </w:pPr>
      <w:r>
        <w:rPr>
          <w:sz w:val="24"/>
        </w:rPr>
        <w:t>4. УСЛОВНЫЕ ОБОЗНАЧЕНИЯ И СОКРАЩЕНИЯ</w:t>
      </w:r>
    </w:p>
    <w:p>
      <w:pPr>
        <w:pStyle w:val="Normal"/>
        <w:ind w:left="142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>ГТС</w:t>
        <w:tab/>
        <w:t xml:space="preserve"> –городская телефонная сеть;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>ПС</w:t>
        <w:tab/>
        <w:t xml:space="preserve"> – подстанция телефонная;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ab/>
        <w:tab/>
        <w:t xml:space="preserve"> – коробка телефонная распределительная;</w:t>
      </w:r>
    </w:p>
    <w:p>
      <w:pPr>
        <w:pStyle w:val="Normal"/>
        <w:ind w:left="284" w:firstLine="28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</wp:posOffset>
                </wp:positionH>
                <wp:positionV relativeFrom="paragraph">
                  <wp:posOffset>83185</wp:posOffset>
                </wp:positionV>
                <wp:extent cx="217170" cy="0"/>
                <wp:effectExtent l="0" t="63500" r="6350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6.55pt" to="39.7pt,6.55pt" stroked="t" o:allowincell="f" style="position:absolute;flip:x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83185</wp:posOffset>
                </wp:positionV>
                <wp:extent cx="2533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6.55pt" to="59.6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– муфта кабельная;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>--100--</w:t>
        <w:tab/>
        <w:t xml:space="preserve"> – кабель телефонный с указанием количества витых пар и длины пролёта;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 xml:space="preserve">----|---- </w:t>
        <w:tab/>
        <w:t xml:space="preserve"> – колодец телефонный с указанием его номера;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ab/>
        <w:t>№123</w:t>
        <w:tab/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>---%---     – телефонная канализация существующая;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>---/---       – телефонная канализация проектируемая;</w:t>
      </w:r>
    </w:p>
    <w:p>
      <w:pPr>
        <w:pStyle w:val="Normal"/>
        <w:ind w:left="1004" w:firstLine="43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</wp:posOffset>
                </wp:positionH>
                <wp:positionV relativeFrom="paragraph">
                  <wp:posOffset>103505</wp:posOffset>
                </wp:positionV>
                <wp:extent cx="361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8.15pt" to="59.65pt,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– </w:t>
      </w:r>
      <w:r>
        <w:rPr>
          <w:sz w:val="24"/>
        </w:rPr>
        <w:t>оборудование и соединения проектируемые;</w:t>
      </w:r>
    </w:p>
    <w:p>
      <w:pPr>
        <w:pStyle w:val="Normal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</wp:posOffset>
                </wp:positionH>
                <wp:positionV relativeFrom="paragraph">
                  <wp:posOffset>109220</wp:posOffset>
                </wp:positionV>
                <wp:extent cx="361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8.6pt" to="59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– </w:t>
      </w:r>
      <w:r>
        <w:rPr>
          <w:sz w:val="24"/>
        </w:rPr>
        <w:t>оборудование и соединения существующие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0" w:top="568" w:footer="43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567"/>
      <w:gridCol w:w="1304"/>
      <w:gridCol w:w="851"/>
      <w:gridCol w:w="567"/>
      <w:gridCol w:w="6080"/>
      <w:gridCol w:w="567"/>
    </w:tblGrid>
    <w:tr>
      <w:trPr>
        <w:trHeight w:val="280" w:hRule="exac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8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48"/>
            </w:rPr>
            <w:t>С204-04.ЛГ.0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48"/>
            </w:rPr>
          </w:pPr>
          <w:r>
            <w:rPr>
              <w:sz w:val="16"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>
              <w:sz w:val="48"/>
            </w:rPr>
          </w:pPr>
          <w:r>
            <w:rPr>
              <w:sz w:val="4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8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3</w:t>
          </w:r>
          <w:r>
            <w:rPr>
              <w:sz w:val="24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08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>
        <w:sz w:val="16"/>
      </w:rPr>
      <w:t>#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5"/>
      <w:gridCol w:w="565"/>
      <w:gridCol w:w="1304"/>
      <w:gridCol w:w="851"/>
      <w:gridCol w:w="567"/>
      <w:gridCol w:w="3967"/>
      <w:gridCol w:w="852"/>
      <w:gridCol w:w="840"/>
      <w:gridCol w:w="992"/>
    </w:tblGrid>
    <w:tr>
      <w:trPr>
        <w:trHeight w:val="280" w:hRule="exact"/>
        <w:cantSplit w:val="true"/>
      </w:trPr>
      <w:tc>
        <w:tcPr>
          <w:tcW w:w="3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48"/>
            </w:rPr>
            <w:t>С204-04.ЛГ.01</w:t>
          </w:r>
        </w:p>
      </w:tc>
    </w:tr>
    <w:tr>
      <w:trPr>
        <w:trHeight w:val="280" w:hRule="exact"/>
        <w:cantSplit w:val="true"/>
      </w:trPr>
      <w:tc>
        <w:tcPr>
          <w:tcW w:w="3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8"/>
            </w:rPr>
          </w:pPr>
          <w:r>
            <w:rPr>
              <w:sz w:val="48"/>
            </w:rPr>
          </w:r>
        </w:p>
      </w:tc>
      <w:tc>
        <w:tcPr>
          <w:tcW w:w="56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3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3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1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Телефонизация строящегося жилого дома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(ул. Японская, 19)</w:t>
          </w:r>
        </w:p>
      </w:tc>
    </w:tr>
    <w:tr>
      <w:trPr>
        <w:trHeight w:val="280" w:hRule="exact"/>
        <w:cantSplit w:val="true"/>
      </w:trPr>
      <w:tc>
        <w:tcPr>
          <w:tcW w:w="3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651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0" w:hRule="exact"/>
        <w:cantSplit w:val="true"/>
      </w:trPr>
      <w:tc>
        <w:tcPr>
          <w:tcW w:w="96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7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нейные сооружения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0" w:hRule="exact"/>
        <w:cantSplit w:val="true"/>
      </w:trPr>
      <w:tc>
        <w:tcPr>
          <w:tcW w:w="96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7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2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4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</w:t>
          </w:r>
        </w:p>
      </w:tc>
      <w:tc>
        <w:tcPr>
          <w:tcW w:w="992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3</w:t>
          </w:r>
          <w:r>
            <w:rPr>
              <w:sz w:val="24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96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ГИП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7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4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96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Нач.отд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7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Общие данные</w:t>
          </w:r>
        </w:p>
      </w:tc>
      <w:tc>
        <w:tcPr>
          <w:tcW w:w="268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ООО «Связь»</w:t>
          </w:r>
        </w:p>
        <w:p>
          <w:pPr>
            <w:pStyle w:val="Footer"/>
            <w:jc w:val="center"/>
            <w:rPr/>
          </w:pPr>
          <w:r>
            <w:rPr/>
            <w:t>г. Токио</w:t>
          </w:r>
        </w:p>
      </w:tc>
    </w:tr>
    <w:tr>
      <w:trPr>
        <w:trHeight w:val="278" w:hRule="exact"/>
        <w:cantSplit w:val="true"/>
      </w:trPr>
      <w:tc>
        <w:tcPr>
          <w:tcW w:w="96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Разраб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7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960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Пров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7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>
        <w:sz w:val="16"/>
      </w:rPr>
      <w:t>#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</wp:posOffset>
              </wp:positionH>
              <wp:positionV relativeFrom="paragraph">
                <wp:posOffset>270510</wp:posOffset>
              </wp:positionV>
              <wp:extent cx="0" cy="1003300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32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1.3pt" to="0.1pt,81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583680</wp:posOffset>
              </wp:positionH>
              <wp:positionV relativeFrom="paragraph">
                <wp:posOffset>270510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4pt,21.3pt" to="518.4pt,2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78600</wp:posOffset>
              </wp:positionH>
              <wp:positionV relativeFrom="paragraph">
                <wp:posOffset>270510</wp:posOffset>
              </wp:positionV>
              <wp:extent cx="5080" cy="1003173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10031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pt,21.3pt" to="518.35pt,811.1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0</wp:posOffset>
              </wp:positionH>
              <wp:positionV relativeFrom="paragraph">
                <wp:posOffset>270510</wp:posOffset>
              </wp:positionV>
              <wp:extent cx="658241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1.3pt" to="518.35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</wp:posOffset>
              </wp:positionH>
              <wp:positionV relativeFrom="paragraph">
                <wp:posOffset>270510</wp:posOffset>
              </wp:positionV>
              <wp:extent cx="0" cy="10018395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1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1.3pt" to="0.1pt,810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83680</wp:posOffset>
              </wp:positionH>
              <wp:positionV relativeFrom="paragraph">
                <wp:posOffset>270510</wp:posOffset>
              </wp:positionV>
              <wp:extent cx="5080" cy="10027920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" cy="10027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4pt,21.3pt" to="518.75pt,810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</wp:posOffset>
              </wp:positionH>
              <wp:positionV relativeFrom="paragraph">
                <wp:posOffset>270510</wp:posOffset>
              </wp:positionV>
              <wp:extent cx="658241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1.3pt" to="518.35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425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425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1" w:hanging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9" w:hanging="8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firstLine="28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04-04.&#1057;&#1055;.01.dwg" TargetMode="External"/><Relationship Id="rId3" Type="http://schemas.openxmlformats.org/officeDocument/2006/relationships/hyperlink" Target="../in/&#1058;&#1047;%20&#1050;&#1088;&#1072;&#1089;&#1085;&#1086;&#1079;&#1074;&#1077;&#1079;&#1076;&#1085;&#1072;&#1103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0-АДС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6:52:00Z</dcterms:created>
  <dc:creator>Марков Андрей</dc:creator>
  <dc:description/>
  <cp:keywords/>
  <dc:language>en-US</dc:language>
  <cp:lastModifiedBy>Андрей</cp:lastModifiedBy>
  <cp:lastPrinted>2004-02-11T19:10:00Z</cp:lastPrinted>
  <dcterms:modified xsi:type="dcterms:W3CDTF">2008-10-13T13:32:00Z</dcterms:modified>
  <cp:revision>77</cp:revision>
  <dc:subject/>
  <dc:title>СОДЕРЖАНИЕ</dc:title>
</cp:coreProperties>
</file>