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5244"/>
        <w:gridCol w:w="1276"/>
        <w:gridCol w:w="1731"/>
      </w:tblGrid>
      <w:tr>
        <w:trPr>
          <w:trHeight w:val="836" w:hRule="atLeast"/>
        </w:trPr>
        <w:tc>
          <w:tcPr>
            <w:tcW w:w="104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ЕДОМОСТЬ ОСНОВНЫХ КОМПЛЕКТОВ РАБОЧИХ ЧЕРТЕЖЕЙ</w:t>
            </w:r>
          </w:p>
        </w:tc>
      </w:tr>
      <w:tr>
        <w:trPr>
          <w:trHeight w:val="322" w:hRule="atLeast"/>
        </w:trPr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эфирного и спутникового телевид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04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ЕДОМОСТЬ РАБОЧИХ ЧЕРТЕЖЕЙ ОСНОВНОГО КОМПЛЕКТА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орма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тульный 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-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4-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хема расположения распределитель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н расположения распределительной сети 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окольного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 расположения распределительной сети 1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 расположения распределительной сети 2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 расположения распределительной сети 3 эт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 расположения распределительной сети гаража ( цокольного этаж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 расположения распределительной сети гаража (1 э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 расположения распределительной сети гаража (2 э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8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731"/>
      </w:tblGrid>
      <w:tr>
        <w:trPr>
          <w:trHeight w:val="836" w:hRule="atLeast"/>
        </w:trPr>
        <w:tc>
          <w:tcPr>
            <w:tcW w:w="10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ЕДОМОСТЬ ССЫЛОЧНЫХ И ПРИЛАГАЕМЫХ ДОКУМЕНТОВ</w:t>
            </w:r>
          </w:p>
        </w:tc>
      </w:tr>
      <w:tr>
        <w:trPr>
          <w:trHeight w:val="3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СНиП 11-01-9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«Инструкция о порядке разработки, согласования, утверждения и составе проектной документации на строительство предприятий, зданий и сооруж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2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 5203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ти распределительные приемных систем телевидения и радиовещ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2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1289-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тенны телевизионные прием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2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7845-7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стема</w:t>
            </w:r>
            <w:r>
              <w:rPr>
                <w:rFonts w:cs="Arial" w:ascii="Arial" w:hAnsi="Arial"/>
                <w:spacing w:val="-8"/>
                <w:sz w:val="22"/>
              </w:rPr>
              <w:t xml:space="preserve"> вещательного телевид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right="2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Н 600-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5" w:hanging="0"/>
              <w:rPr/>
            </w:pPr>
            <w:r>
              <w:rPr>
                <w:rFonts w:cs="Arial" w:ascii="Arial" w:hAnsi="Arial"/>
                <w:sz w:val="22"/>
              </w:rPr>
              <w:t>«Отраслевые строительно-технические нормы на монтаж сооружений и уст</w:t>
              <w:softHyphen/>
              <w:t>ройств связи, радиовещания и телеви</w:t>
              <w:softHyphen/>
              <w:t>дения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ПУ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Правила устройства электроустановок”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фикация оборудования, изделий и материал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лист А3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1965</wp:posOffset>
              </wp:positionH>
              <wp:positionV relativeFrom="paragraph">
                <wp:posOffset>-9525</wp:posOffset>
              </wp:positionV>
              <wp:extent cx="432435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95pt,-0.75pt" to="-3.95pt,-0.7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0695</wp:posOffset>
              </wp:positionH>
              <wp:positionV relativeFrom="paragraph">
                <wp:posOffset>-1309370</wp:posOffset>
              </wp:positionV>
              <wp:extent cx="4381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-103.1pt" to="-3.4pt,-103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8155</wp:posOffset>
              </wp:positionH>
              <wp:positionV relativeFrom="paragraph">
                <wp:posOffset>-2400300</wp:posOffset>
              </wp:positionV>
              <wp:extent cx="4305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0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65pt,-189pt" to="-3.8pt,-18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81330</wp:posOffset>
              </wp:positionH>
              <wp:positionV relativeFrom="paragraph">
                <wp:posOffset>-3305810</wp:posOffset>
              </wp:positionV>
              <wp:extent cx="43434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9pt,-260.3pt" to="-3.75pt,-26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83870</wp:posOffset>
              </wp:positionH>
              <wp:positionV relativeFrom="paragraph">
                <wp:posOffset>-3304540</wp:posOffset>
              </wp:positionV>
              <wp:extent cx="0" cy="329311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93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1pt,-260.2pt" to="-38.1pt,-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99085</wp:posOffset>
              </wp:positionH>
              <wp:positionV relativeFrom="paragraph">
                <wp:posOffset>-3302635</wp:posOffset>
              </wp:positionV>
              <wp:extent cx="0" cy="3291205"/>
              <wp:effectExtent l="6350" t="0" r="698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91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-260.05pt" to="-23.55pt,-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06285</wp:posOffset>
              </wp:positionH>
              <wp:positionV relativeFrom="paragraph">
                <wp:posOffset>-2673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05pt;mso-position-vertical-relative:text;margin-left:55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244715</wp:posOffset>
              </wp:positionH>
              <wp:positionV relativeFrom="page">
                <wp:posOffset>8425815</wp:posOffset>
              </wp:positionV>
              <wp:extent cx="6841490" cy="1996440"/>
              <wp:effectExtent l="0" t="0" r="0" b="0"/>
              <wp:wrapSquare wrapText="bothSides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1490" cy="199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83"/>
                            <w:gridCol w:w="582"/>
                            <w:gridCol w:w="582"/>
                            <w:gridCol w:w="582"/>
                            <w:gridCol w:w="874"/>
                            <w:gridCol w:w="582"/>
                            <w:gridCol w:w="4076"/>
                            <w:gridCol w:w="874"/>
                            <w:gridCol w:w="1165"/>
                            <w:gridCol w:w="87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Владение №24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 адресу: г. Москва, 2-я Лыковская ул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8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989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Евсеев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05</w:t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11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асильев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05</w:t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116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Евсеев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05</w:t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913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ООО «ТЕЛЕНОВА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91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6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6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Бояринов</w:t>
                                </w:r>
                              </w:p>
                            </w:tc>
                            <w:tc>
                              <w:tcPr>
                                <w:tcW w:w="87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11.05</w:t>
                                </w:r>
                              </w:p>
                            </w:tc>
                            <w:tc>
                              <w:tcPr>
                                <w:tcW w:w="4076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91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7pt;height:157.2pt;mso-wrap-distance-left:9.05pt;mso-wrap-distance-right:9.05pt;mso-wrap-distance-top:0pt;mso-wrap-distance-bottom:0pt;margin-top:663.45pt;mso-position-vertical-relative:page;margin-left:570.45pt;mso-position-horizontal-relative:text">
              <v:fill opacity="0f"/>
              <v:textbox inset="0in,0in,0in,0in">
                <w:txbxContent>
                  <w:tbl>
                    <w:tblPr>
                      <w:tblW w:w="1077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83"/>
                      <w:gridCol w:w="582"/>
                      <w:gridCol w:w="582"/>
                      <w:gridCol w:w="582"/>
                      <w:gridCol w:w="874"/>
                      <w:gridCol w:w="582"/>
                      <w:gridCol w:w="4076"/>
                      <w:gridCol w:w="874"/>
                      <w:gridCol w:w="1165"/>
                      <w:gridCol w:w="87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36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</w:rPr>
                            <w:t>Владение №2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</w:rPr>
                            <w:t>по адресу: г. Москва, 2-я Лыковская ул.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8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989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Утв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Евсеев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05</w:t>
                          </w:r>
                        </w:p>
                      </w:tc>
                      <w:tc>
                        <w:tcPr>
                          <w:tcW w:w="407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11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асильев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05</w:t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116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Евсеев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05</w:t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913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ООО «ТЕЛЕНОВА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91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6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6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Бояринов</w:t>
                          </w:r>
                        </w:p>
                      </w:tc>
                      <w:tc>
                        <w:tcPr>
                          <w:tcW w:w="87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1.05</w:t>
                          </w:r>
                        </w:p>
                      </w:tc>
                      <w:tc>
                        <w:tcPr>
                          <w:tcW w:w="4076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91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36195</wp:posOffset>
              </wp:positionH>
              <wp:positionV relativeFrom="margin">
                <wp:align>bottom</wp:align>
              </wp:positionV>
              <wp:extent cx="6657340" cy="56896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568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81"/>
                            <w:gridCol w:w="581"/>
                            <w:gridCol w:w="1128"/>
                            <w:gridCol w:w="847"/>
                            <w:gridCol w:w="565"/>
                            <w:gridCol w:w="6202"/>
                            <w:gridCol w:w="580"/>
                          </w:tblGrid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0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20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42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</w:trPr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4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0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44.8pt;mso-wrap-distance-left:0pt;mso-wrap-distance-right:0pt;mso-wrap-distance-top:0pt;mso-wrap-distance-bottom:0pt;margin-top:768.7pt;mso-position-vertical:bottom;mso-position-vertical-relative:margin;margin-left:-2.85pt;mso-position-horizontal-relative:margin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81"/>
                      <w:gridCol w:w="581"/>
                      <w:gridCol w:w="1128"/>
                      <w:gridCol w:w="847"/>
                      <w:gridCol w:w="565"/>
                      <w:gridCol w:w="6202"/>
                      <w:gridCol w:w="580"/>
                    </w:tblGrid>
                    <w:tr>
                      <w:trPr>
                        <w:trHeight w:val="292" w:hRule="exact"/>
                      </w:trPr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2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20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2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20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42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</w:trPr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2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4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0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-9525</wp:posOffset>
              </wp:positionV>
              <wp:extent cx="432435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05pt,-0.75pt" to="-3.05pt,-0.7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69265</wp:posOffset>
              </wp:positionH>
              <wp:positionV relativeFrom="paragraph">
                <wp:posOffset>-1309370</wp:posOffset>
              </wp:positionV>
              <wp:extent cx="43815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95pt,-103.1pt" to="-2.5pt,-103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6725</wp:posOffset>
              </wp:positionH>
              <wp:positionV relativeFrom="paragraph">
                <wp:posOffset>-2400300</wp:posOffset>
              </wp:positionV>
              <wp:extent cx="43053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0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75pt,-189pt" to="-2.9pt,-18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69900</wp:posOffset>
              </wp:positionH>
              <wp:positionV relativeFrom="paragraph">
                <wp:posOffset>-3305810</wp:posOffset>
              </wp:positionV>
              <wp:extent cx="43434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pt,-260.3pt" to="-2.85pt,-260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2440</wp:posOffset>
              </wp:positionH>
              <wp:positionV relativeFrom="paragraph">
                <wp:posOffset>-3304540</wp:posOffset>
              </wp:positionV>
              <wp:extent cx="0" cy="3293110"/>
              <wp:effectExtent l="6350" t="0" r="635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93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2pt,-260.2pt" to="-37.2pt,-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87655</wp:posOffset>
              </wp:positionH>
              <wp:positionV relativeFrom="paragraph">
                <wp:posOffset>-3302635</wp:posOffset>
              </wp:positionV>
              <wp:extent cx="0" cy="329120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91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65pt,-260.05pt" to="-22.65pt,-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843405</wp:posOffset>
              </wp:positionH>
              <wp:positionV relativeFrom="paragraph">
                <wp:posOffset>-4610100</wp:posOffset>
              </wp:positionV>
              <wp:extent cx="2934335" cy="121285"/>
              <wp:effectExtent l="3175" t="3175" r="3175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34360" cy="121320"/>
                      </a:xfrm>
                      <a:prstGeom prst="rect">
                        <a:avLst/>
                      </a:prstGeom>
                      <a:noFill/>
                      <a:ln cap="rnd" w="6480">
                        <a:solidFill>
                          <a:srgbClr val="ffffff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одп.                          Подпись и дата              Взаим. Инв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45.2pt;margin-top:-363.05pt;width:231pt;height:9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Инв. 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N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подп.                          Подпись и дата              Взаим. Инв. 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N</w:t>
                    </w:r>
                  </w:p>
                </w:txbxContent>
              </v:textbox>
              <v:fill o:detectmouseclick="t" type="solid" color2="black" opacity="0"/>
              <v:stroke color="white" weight="6480" dashstyle="shortdot" joinstyle="miter" endcap="round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7465</wp:posOffset>
              </wp:positionH>
              <wp:positionV relativeFrom="paragraph">
                <wp:posOffset>187325</wp:posOffset>
              </wp:positionV>
              <wp:extent cx="6657975" cy="10318750"/>
              <wp:effectExtent l="6985" t="6350" r="571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7840" cy="103186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.95pt;margin-top:14.75pt;width:524.2pt;height:812.45pt;mso-wrap-style:none;v-text-anchor:middle">
              <v:fill o:detectmouseclick="t" type="solid" color2="black" opacity="0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859280</wp:posOffset>
              </wp:positionH>
              <wp:positionV relativeFrom="paragraph">
                <wp:posOffset>5899785</wp:posOffset>
              </wp:positionV>
              <wp:extent cx="2934335" cy="12128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34360" cy="121320"/>
                      </a:xfrm>
                      <a:prstGeom prst="rect">
                        <a:avLst/>
                      </a:prstGeom>
                      <a:noFill/>
                      <a:ln cap="rnd" w="6480">
                        <a:solidFill>
                          <a:srgbClr val="ffffff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одп.                          Подпись и дата              Взаим. Инв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146.45pt;margin-top:464.55pt;width:231pt;height:9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Инв. 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N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подп.                          Подпись и дата              Взаим. Инв. </w:t>
                    </w: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N</w:t>
                    </w:r>
                  </w:p>
                </w:txbxContent>
              </v:textbox>
              <v:fill o:detectmouseclick="t" type="solid" color2="black" opacity="0"/>
              <v:stroke color="white" weight="6480" dashstyle="shortdot" joinstyle="miter" endcap="round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</wp:posOffset>
              </wp:positionH>
              <wp:positionV relativeFrom="paragraph">
                <wp:posOffset>180975</wp:posOffset>
              </wp:positionV>
              <wp:extent cx="6648450" cy="1032510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8480" cy="1032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.7pt;margin-top:14.25pt;width:523.45pt;height:812.95pt;mso-wrap-style:none;v-text-anchor:middle">
              <v:fill o:detectmouseclick="t" type="solid" color2="black" opacity="0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36195</wp:posOffset>
              </wp:positionH>
              <wp:positionV relativeFrom="margin">
                <wp:align>bottom</wp:align>
              </wp:positionV>
              <wp:extent cx="6657340" cy="19964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199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8"/>
                            <w:gridCol w:w="568"/>
                            <w:gridCol w:w="568"/>
                            <w:gridCol w:w="567"/>
                            <w:gridCol w:w="850"/>
                            <w:gridCol w:w="582"/>
                            <w:gridCol w:w="4038"/>
                            <w:gridCol w:w="865"/>
                            <w:gridCol w:w="1027"/>
                            <w:gridCol w:w="851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5"/>
                                    <w:szCs w:val="15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81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истема эфирного и спутникового телевидения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Д</w:t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1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бщие данные</w:t>
                                </w:r>
                              </w:p>
                            </w:tc>
                            <w:tc>
                              <w:tcPr>
                                <w:tcW w:w="2743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6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6" w:type="dxa"/>
                                <w:gridSpan w:val="2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5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3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157.2pt;mso-wrap-distance-left:0pt;mso-wrap-distance-right:0pt;mso-wrap-distance-top:0pt;mso-wrap-distance-bottom:0pt;margin-top:656.3pt;mso-position-vertical:bottom;mso-position-vertical-relative:margin;margin-left:-2.85pt;mso-position-horizontal-relative:margin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8"/>
                      <w:gridCol w:w="568"/>
                      <w:gridCol w:w="568"/>
                      <w:gridCol w:w="567"/>
                      <w:gridCol w:w="850"/>
                      <w:gridCol w:w="582"/>
                      <w:gridCol w:w="4038"/>
                      <w:gridCol w:w="865"/>
                      <w:gridCol w:w="1027"/>
                      <w:gridCol w:w="851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5"/>
                              <w:szCs w:val="15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81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6" w:type="dxa"/>
                          <w:gridSpan w:val="2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Утв.</w:t>
                          </w:r>
                        </w:p>
                      </w:tc>
                      <w:tc>
                        <w:tcPr>
                          <w:tcW w:w="113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истема эфирного и спутникового телевидения</w:t>
                          </w:r>
                        </w:p>
                      </w:tc>
                      <w:tc>
                        <w:tcPr>
                          <w:tcW w:w="865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102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6" w:type="dxa"/>
                          <w:gridSpan w:val="2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ИД</w:t>
                          </w:r>
                        </w:p>
                      </w:tc>
                      <w:tc>
                        <w:tcPr>
                          <w:tcW w:w="102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" w:hanging="0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13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6" w:type="dxa"/>
                          <w:gridSpan w:val="2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2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6" w:type="dxa"/>
                          <w:gridSpan w:val="2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бщие данные</w:t>
                          </w:r>
                        </w:p>
                      </w:tc>
                      <w:tc>
                        <w:tcPr>
                          <w:tcW w:w="2743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6" w:type="dxa"/>
                          <w:gridSpan w:val="2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74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6" w:type="dxa"/>
                          <w:gridSpan w:val="2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5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82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038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743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07:00Z</dcterms:created>
  <dc:creator>Yustas Alex</dc:creator>
  <dc:description/>
  <dc:language>en-US</dc:language>
  <cp:lastModifiedBy>Yustas Alex</cp:lastModifiedBy>
  <dcterms:modified xsi:type="dcterms:W3CDTF">2007-01-10T11:08:00Z</dcterms:modified>
  <cp:revision>143</cp:revision>
  <dc:subject/>
  <dc:title/>
</cp:coreProperties>
</file>