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7727"/>
        <w:gridCol w:w="3254"/>
        <w:gridCol w:w="2442"/>
        <w:gridCol w:w="1831"/>
        <w:gridCol w:w="1423"/>
        <w:gridCol w:w="1018"/>
        <w:gridCol w:w="1627"/>
        <w:gridCol w:w="2033"/>
      </w:tblGrid>
      <w:tr>
        <w:trPr>
          <w:trHeight w:val="446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, марка, обозначение документа, опросного лис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рудования изделия,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ит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единицы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борудование системы эфирного и спутникового телевиде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енна VHF I  8,5dB 5 элем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0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енна VHF III  15,0dB 22 элем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R19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енна UHF(21-69) 16,7dB 91 элем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459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чта антенна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А-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енна спутниковая 0,8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38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вертер twin 11,7-12,75ГГц; O,7dB; Circular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82-T4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нштейн боково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бенд (1-5+FM/6-12/6-12/21-37/42-69/21-69, 44-47дБ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1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валайзер 23,27,29,31,33,35,49,51,6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9P-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валайзер 1, 3 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1.2P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валайзер 6,8,11 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3.3P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ьтисвитчинг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34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u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в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M3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витель 2/15 dB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36/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в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35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в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3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в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X8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улято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-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телевизионная TV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телевизионная TV-SA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3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шка розетки DB…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разъем на SAT703B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5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разъем на RG11FC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5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 нагрузка, 75 О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нер Samsung, 2Viacceess,C-Ku, RS232,модулятор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B A300V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/>
                <w:b w:val="false"/>
                <w:i w:val="false"/>
                <w:color w:val="000000"/>
              </w:rPr>
              <w:t>Материалы, каб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ВЧ (1,13/4,8/6,6мм 17,6/100/86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703B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ВЧ (1,63/7,2/10,3мм 12,2/100/86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11FC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e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ые материал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3830935</wp:posOffset>
              </wp:positionH>
              <wp:positionV relativeFrom="paragraph">
                <wp:posOffset>-90360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71.15pt;mso-position-vertical-relative:text;margin-left:108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</wp:posOffset>
              </wp:positionH>
              <wp:positionV relativeFrom="paragraph">
                <wp:posOffset>182245</wp:posOffset>
              </wp:positionV>
              <wp:extent cx="14081760" cy="1024001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81760" cy="10239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15pt;margin-top:14.35pt;width:1108.75pt;height:806.25pt;mso-wrap-style:none;v-text-anchor:middle">
              <v:fill o:detectmouseclick="t" type="solid" color2="black" opacity="0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244715</wp:posOffset>
              </wp:positionH>
              <wp:positionV relativeFrom="page">
                <wp:posOffset>8429625</wp:posOffset>
              </wp:positionV>
              <wp:extent cx="6841490" cy="1996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1490" cy="199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83"/>
                            <w:gridCol w:w="582"/>
                            <w:gridCol w:w="582"/>
                            <w:gridCol w:w="582"/>
                            <w:gridCol w:w="874"/>
                            <w:gridCol w:w="582"/>
                            <w:gridCol w:w="4076"/>
                            <w:gridCol w:w="874"/>
                            <w:gridCol w:w="1165"/>
                            <w:gridCol w:w="87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75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истема эфирного и спутникового телевидения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Д</w:t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7pt;height:157.2pt;mso-wrap-distance-left:9.05pt;mso-wrap-distance-right:9.05pt;mso-wrap-distance-top:0pt;mso-wrap-distance-bottom:0pt;margin-top:663.75pt;mso-position-vertical-relative:page;margin-left:570.45pt;mso-position-horizontal-relative:text">
              <v:fill opacity="0f"/>
              <v:textbox inset="0in,0in,0in,0in">
                <w:txbxContent>
                  <w:tbl>
                    <w:tblPr>
                      <w:tblW w:w="1077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83"/>
                      <w:gridCol w:w="582"/>
                      <w:gridCol w:w="582"/>
                      <w:gridCol w:w="582"/>
                      <w:gridCol w:w="874"/>
                      <w:gridCol w:w="582"/>
                      <w:gridCol w:w="4076"/>
                      <w:gridCol w:w="874"/>
                      <w:gridCol w:w="1165"/>
                      <w:gridCol w:w="87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36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75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истема эфирного и спутникового телевидения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11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ИД</w:t>
                          </w:r>
                        </w:p>
                      </w:tc>
                      <w:tc>
                        <w:tcPr>
                          <w:tcW w:w="11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0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15:00Z</dcterms:created>
  <dc:creator>Yustas Alex</dc:creator>
  <dc:description/>
  <dc:language>en-US</dc:language>
  <cp:lastModifiedBy>Yustas Alex</cp:lastModifiedBy>
  <cp:lastPrinted>2006-09-28T12:42:00Z</cp:lastPrinted>
  <dcterms:modified xsi:type="dcterms:W3CDTF">2007-01-10T11:13:00Z</dcterms:modified>
  <cp:revision>93</cp:revision>
  <dc:subject/>
  <dc:title>  Коттедж №24</dc:title>
</cp:coreProperties>
</file>