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732"/>
        <w:gridCol w:w="2407"/>
        <w:gridCol w:w="1204"/>
        <w:gridCol w:w="2120"/>
        <w:gridCol w:w="878"/>
        <w:gridCol w:w="832"/>
        <w:gridCol w:w="969"/>
        <w:gridCol w:w="934"/>
      </w:tblGrid>
      <w:tr>
        <w:trPr>
          <w:trHeight w:val="453" w:hRule="atLeast"/>
        </w:trPr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</w:rPr>
              <w:t xml:space="preserve">  </w:t>
            </w:r>
          </w:p>
        </w:tc>
        <w:tc>
          <w:tcPr>
            <w:tcW w:w="57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65" w:firstLine="120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Терминал концевой КТ-15ш</w:t>
            </w:r>
          </w:p>
        </w:tc>
        <w:tc>
          <w:tcPr>
            <w:tcW w:w="24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65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«Термолайн»</w:t>
            </w:r>
          </w:p>
        </w:tc>
        <w:tc>
          <w:tcPr>
            <w:tcW w:w="8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Cs/>
                <w:i/>
                <w:iCs/>
                <w:sz w:val="30"/>
              </w:rPr>
              <w:t>2</w:t>
            </w:r>
          </w:p>
        </w:tc>
        <w:tc>
          <w:tcPr>
            <w:tcW w:w="96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65" w:hanging="51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</w:rPr>
              <w:t xml:space="preserve"> </w:t>
            </w:r>
            <w:r>
              <w:rPr>
                <w:rFonts w:cs="Arial" w:ascii="ISOCPEUR" w:hAnsi="ISOCPEUR"/>
                <w:i/>
                <w:iCs/>
                <w:sz w:val="30"/>
              </w:rPr>
              <w:t>Терминал промежуточный КТ-12/ш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5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Cs/>
                <w:i/>
                <w:iCs/>
                <w:sz w:val="3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165" w:firstLine="120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5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88" w:right="-67" w:hanging="0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 xml:space="preserve">Отводы </w:t>
            </w:r>
          </w:p>
        </w:tc>
        <w:tc>
          <w:tcPr>
            <w:tcW w:w="24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ГОСТ 17375-2001</w:t>
            </w:r>
          </w:p>
        </w:tc>
        <w:tc>
          <w:tcPr>
            <w:tcW w:w="120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88" w:right="-67" w:hanging="0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i/>
                <w:iCs/>
                <w:sz w:val="30"/>
              </w:rPr>
              <w:t xml:space="preserve">      </w:t>
            </w:r>
            <w:r>
              <w:rPr>
                <w:rFonts w:cs="Arial" w:ascii="ISOCPEUR" w:hAnsi="ISOCPEUR"/>
                <w:i/>
                <w:iCs/>
                <w:sz w:val="30"/>
              </w:rPr>
              <w:t>45-1-42,4х3,6</w:t>
            </w:r>
          </w:p>
        </w:tc>
        <w:tc>
          <w:tcPr>
            <w:tcW w:w="24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8</w:t>
            </w:r>
          </w:p>
        </w:tc>
        <w:tc>
          <w:tcPr>
            <w:tcW w:w="96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13</w:t>
            </w:r>
          </w:p>
        </w:tc>
        <w:tc>
          <w:tcPr>
            <w:tcW w:w="9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</w:rPr>
              <w:t xml:space="preserve">      </w:t>
            </w:r>
            <w:r>
              <w:rPr>
                <w:rFonts w:cs="Arial" w:ascii="ISOCPEUR" w:hAnsi="ISOCPEUR"/>
                <w:i/>
                <w:iCs/>
                <w:sz w:val="30"/>
              </w:rPr>
              <w:t>90-1-60,3х4,0</w:t>
            </w:r>
          </w:p>
        </w:tc>
        <w:tc>
          <w:tcPr>
            <w:tcW w:w="24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14</w:t>
            </w:r>
          </w:p>
        </w:tc>
        <w:tc>
          <w:tcPr>
            <w:tcW w:w="96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67</w:t>
            </w:r>
          </w:p>
        </w:tc>
        <w:tc>
          <w:tcPr>
            <w:tcW w:w="934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 xml:space="preserve">Тройник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ГОСТ 17376-20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firstLine="576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1-60,3х4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firstLine="576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Футляр на кабель из трубы оцинкованной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 xml:space="preserve">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22" w:right="-142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ГОСТ 3262-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/>
                <w:i/>
                <w:i/>
                <w:iCs/>
                <w:sz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</w:rPr>
              <w:t xml:space="preserve">       </w:t>
            </w:r>
            <w:r>
              <w:rPr>
                <w:rFonts w:cs="Arial" w:ascii="ISOCPEUR" w:hAnsi="ISOCPEUR"/>
                <w:i/>
                <w:iCs/>
                <w:sz w:val="30"/>
              </w:rPr>
              <w:t>50х3,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42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5,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50" w:firstLine="6"/>
              <w:rPr>
                <w:rFonts w:ascii="ISOCPEUR" w:hAnsi="ISOCPEUR" w:cs="ISOCPEUR"/>
                <w:i/>
                <w:i/>
                <w:iCs/>
                <w:sz w:val="29"/>
                <w:szCs w:val="29"/>
              </w:rPr>
            </w:pP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  <w:t>Ящик ковера наземный 400х300х2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  <w:szCs w:val="29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29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50" w:firstLine="6"/>
              <w:rPr>
                <w:rFonts w:ascii="ISOCPEUR" w:hAnsi="ISOCPEUR" w:cs="ISOCPEUR"/>
                <w:i/>
                <w:i/>
                <w:iCs/>
                <w:sz w:val="29"/>
                <w:szCs w:val="29"/>
              </w:rPr>
            </w:pP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  <w:t>Ящик ковера настенный 340х240х1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  <w:szCs w:val="29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29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450" w:firstLine="6"/>
              <w:rPr>
                <w:rFonts w:ascii="ISOCPEUR" w:hAnsi="ISOCPEUR" w:cs="ISOCPEUR"/>
                <w:i/>
                <w:i/>
                <w:iCs/>
                <w:sz w:val="29"/>
                <w:szCs w:val="29"/>
              </w:rPr>
            </w:pP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  <w:szCs w:val="29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29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 xml:space="preserve">Хомут стальной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Болт М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8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28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ISOCPEUR" w:hAnsi="ISOCPEUR" w:cs="ISOCPEU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16"/>
                <w:szCs w:val="16"/>
              </w:rPr>
              <w:t>В т.ч шайба и гайка</w:t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000000"/>
                <w:sz w:val="30"/>
                <w:szCs w:val="16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30"/>
                <w:szCs w:val="16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Скоба для крепления к стен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8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28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ISOCPEUR" w:hAnsi="ISOCPEUR" w:cs="ISOCPEU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000000"/>
                <w:sz w:val="30"/>
                <w:szCs w:val="16"/>
              </w:rPr>
            </w:pPr>
            <w:r>
              <w:rPr>
                <w:rFonts w:cs="ISOCPEUR" w:ascii="ISOCPEUR" w:hAnsi="ISOCPEUR"/>
                <w:i/>
                <w:iCs/>
                <w:color w:val="000000"/>
                <w:sz w:val="30"/>
                <w:szCs w:val="16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Втулка обжимн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pacing w:val="-10"/>
                <w:sz w:val="30"/>
                <w:szCs w:val="30"/>
              </w:rPr>
              <w:t>Термоусаживаемая трубка 4мм длиной 70м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pacing w:val="-10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51" w:hanging="51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pacing w:val="-10"/>
                <w:sz w:val="30"/>
                <w:szCs w:val="30"/>
              </w:rPr>
              <w:t>Термоусаживаемая трубка 30мм длиной 250м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pacing w:val="-10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eastAsia="ISOCPEUR" w:cs="ISOCPEUR" w:ascii="ISOCPEUR" w:hAnsi="ISOCPEUR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pacing w:val="-10"/>
                <w:sz w:val="30"/>
                <w:szCs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pacing w:val="-10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Герметик (силикон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Органосиликатное покрытие в четыр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ОС-51-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слоя с отвердителем естественной сушк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ТУ 84-725-8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(на металлические окончания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  <w:r>
              <w:rPr>
                <w:rFonts w:cs="ISOCPEUR" w:ascii="ISOCPEUR" w:hAnsi="ISOCPEUR"/>
                <w:i/>
                <w:iCs/>
                <w:sz w:val="30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firstLine="24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Бетон С25/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22" w:right="-142" w:hanging="0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  <w:t>СНБ 5.03.01-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iCs/>
                <w:sz w:val="30"/>
              </w:rPr>
              <w:t>м</w:t>
            </w:r>
            <w:r>
              <w:rPr>
                <w:rFonts w:cs="Arial" w:ascii="ISOCPEUR" w:hAnsi="ISOCPEUR"/>
                <w:i/>
                <w:iCs/>
                <w:sz w:val="30"/>
                <w:vertAlign w:val="superscript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  <w:lang w:val="be-BY"/>
              </w:rPr>
            </w:pPr>
            <w:r>
              <w:rPr>
                <w:rFonts w:cs="Arial" w:ascii="ISOCPEUR" w:hAnsi="ISOCPEUR"/>
                <w:i/>
                <w:iCs/>
                <w:sz w:val="30"/>
                <w:lang w:val="be-BY"/>
              </w:rPr>
              <w:t>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lang w:val="be-BY"/>
              </w:rPr>
            </w:pPr>
            <w:r>
              <w:rPr>
                <w:rFonts w:cs="ISOCPEUR" w:ascii="ISOCPEUR" w:hAnsi="ISOCPEUR"/>
                <w:i/>
                <w:iCs/>
                <w:sz w:val="30"/>
                <w:lang w:val="be-BY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b/>
                <w:i/>
                <w:iCs/>
                <w:sz w:val="30"/>
              </w:rPr>
              <w:t>Монтажные работ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b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>Раскопка вручную траншеи под фундамен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  <w:r>
              <w:rPr>
                <w:rFonts w:cs="ISOCPEUR" w:ascii="ISOCPEUR" w:hAnsi="ISOCPEUR"/>
                <w:i/>
                <w:iCs/>
                <w:sz w:val="30"/>
                <w:vertAlign w:val="superscript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>Установка терминала КТ-12ш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>Установка терминала КТ-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>Установка наземного кове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>Установка настенного кове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 xml:space="preserve">Прокладка оцинкованной трубы </w:t>
            </w:r>
            <w:r>
              <w:rPr>
                <w:rFonts w:cs="Arial" w:ascii="ISOCPEUR" w:hAnsi="ISOCPEUR"/>
                <w:i/>
                <w:iCs/>
                <w:spacing w:val="-18"/>
                <w:sz w:val="30"/>
                <w:lang w:val="en-US"/>
              </w:rPr>
              <w:t>d</w:t>
            </w: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  <w:t xml:space="preserve"> 50 в земл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pacing w:val="-18"/>
                <w:sz w:val="30"/>
              </w:rPr>
            </w:pPr>
            <w:r>
              <w:rPr>
                <w:rFonts w:cs="Arial" w:ascii="ISOCPEUR" w:hAnsi="ISOCPEUR"/>
                <w:i/>
                <w:iCs/>
                <w:spacing w:val="-18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vertAlign w:val="superscript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450" w:firstLine="6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  <w:t>Протаскивание кабелей</w:t>
            </w:r>
            <w:r>
              <w:rPr>
                <w:rFonts w:cs="Arial" w:ascii="ISOCPEUR" w:hAnsi="ISOCPEUR"/>
                <w:i/>
                <w:iCs/>
                <w:sz w:val="29"/>
                <w:szCs w:val="29"/>
              </w:rPr>
              <w:t xml:space="preserve"> </w:t>
            </w: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  <w:t xml:space="preserve">в трубы </w:t>
            </w:r>
            <w:r>
              <w:rPr>
                <w:rFonts w:cs="ISOCPEUR" w:ascii="ISOCPEUR" w:hAnsi="ISOCPEUR"/>
                <w:i/>
                <w:iCs/>
                <w:sz w:val="29"/>
                <w:szCs w:val="29"/>
                <w:lang w:val="en-US"/>
              </w:rPr>
              <w:t>d</w:t>
            </w:r>
            <w:r>
              <w:rPr>
                <w:rFonts w:cs="ISOCPEUR" w:ascii="ISOCPEUR" w:hAnsi="ISOCPEUR"/>
                <w:i/>
                <w:iCs/>
                <w:sz w:val="29"/>
                <w:szCs w:val="29"/>
              </w:rPr>
              <w:t xml:space="preserve"> 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30"/>
              </w:rPr>
            </w:pPr>
            <w:r>
              <w:rPr>
                <w:rFonts w:cs="ISOCPEUR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Соединение проводов сеч. 1.5</w:t>
            </w:r>
            <w:r>
              <w:rPr>
                <w:rFonts w:cs="ISOCPEUR" w:ascii="ISOCPEUR" w:hAnsi="ISOCPEUR"/>
                <w:i/>
                <w:iCs/>
                <w:sz w:val="30"/>
              </w:rPr>
              <w:t xml:space="preserve"> мм</w:t>
            </w:r>
            <w:r>
              <w:rPr>
                <w:rFonts w:cs="ISOCPEUR" w:ascii="ISOCPEUR" w:hAnsi="ISOCPEUR"/>
                <w:i/>
                <w:iCs/>
                <w:sz w:val="30"/>
                <w:vertAlign w:val="superscript"/>
              </w:rPr>
              <w:t>2</w:t>
            </w:r>
            <w:r>
              <w:rPr>
                <w:rFonts w:cs="ISOCPEUR" w:ascii="ISOCPEUR" w:hAnsi="ISOCPEUR"/>
                <w:i/>
                <w:iCs/>
                <w:sz w:val="30"/>
              </w:rPr>
              <w:t xml:space="preserve"> муфтой обжимно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  <w:szCs w:val="30"/>
              </w:rPr>
            </w:pPr>
            <w:r>
              <w:rPr>
                <w:rFonts w:cs="Arial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ш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Бетонирование ковера для терминал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FF0000"/>
                <w:sz w:val="30"/>
              </w:rPr>
            </w:pPr>
            <w:r>
              <w:rPr>
                <w:rFonts w:cs="Arial" w:ascii="ISOCPEUR" w:hAnsi="ISOCPEUR"/>
                <w:i/>
                <w:iCs/>
                <w:color w:val="FF0000"/>
                <w:sz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  <w:t>м</w:t>
            </w:r>
            <w:r>
              <w:rPr>
                <w:rFonts w:cs="ISOCPEUR" w:ascii="ISOCPEUR" w:hAnsi="ISOCPEUR"/>
                <w:i/>
                <w:iCs/>
                <w:sz w:val="30"/>
                <w:vertAlign w:val="superscript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  <w:t>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z w:val="30"/>
                <w:szCs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112" w:firstLine="415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ISOCPEUR" w:hAnsi="ISOCPEUR" w:cs="ISOCPEUR"/>
                <w:i/>
                <w:i/>
                <w:iCs/>
                <w:sz w:val="28"/>
              </w:rPr>
            </w:pPr>
            <w:r>
              <w:rPr>
                <w:rFonts w:cs="ISOCPEUR"/>
                <w:i/>
                <w:iCs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ISOCPEUR" w:hAnsi="ISOCPEUR" w:cs="ISOCPEUR"/>
                <w:i/>
                <w:i/>
                <w:iCs/>
                <w:sz w:val="28"/>
              </w:rPr>
            </w:pPr>
            <w:r>
              <w:rPr>
                <w:rFonts w:cs="ISOCPEUR"/>
                <w:i/>
                <w:iCs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ISOCPEUR" w:hAnsi="ISOCPEUR" w:cs="ISOCPEUR"/>
                <w:i/>
                <w:i/>
                <w:iCs/>
                <w:sz w:val="28"/>
              </w:rPr>
            </w:pPr>
            <w:r>
              <w:rPr>
                <w:rFonts w:cs="ISOCPEUR"/>
                <w:i/>
                <w:iCs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30"/>
              </w:rPr>
            </w:pPr>
            <w:r>
              <w:rPr>
                <w:rFonts w:cs="ISOCPEUR" w:ascii="ISOCPEUR" w:hAnsi="ISOCPEUR"/>
                <w:i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112" w:firstLine="415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85" w:hanging="65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ISOCPEUR" w:hAnsi="ISOCPEUR" w:cs="ISOCPEUR"/>
                <w:i/>
                <w:i/>
                <w:iCs/>
                <w:sz w:val="28"/>
              </w:rPr>
            </w:pPr>
            <w:r>
              <w:rPr>
                <w:rFonts w:cs="ISOCPEUR"/>
                <w:i/>
                <w:iCs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0"/>
              </w:rPr>
            </w:pPr>
            <w:r>
              <w:rPr>
                <w:rFonts w:cs="Arial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bCs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b/>
                <w:bCs/>
                <w:i/>
                <w:iCs/>
                <w:sz w:val="3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94" w:hanging="0"/>
              <w:rPr>
                <w:rFonts w:ascii="ISOCPEUR" w:hAnsi="ISOCPEUR" w:cs="ISOCPEUR"/>
                <w:i/>
                <w:i/>
                <w:iCs/>
                <w:spacing w:val="-4"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pacing w:val="-4"/>
                <w:sz w:val="30"/>
                <w:szCs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pacing w:val="-4"/>
                <w:sz w:val="30"/>
                <w:szCs w:val="30"/>
              </w:rPr>
            </w:pPr>
            <w:r>
              <w:rPr>
                <w:rFonts w:cs="ISOCPEUR" w:ascii="ISOCPEUR" w:hAnsi="ISOCPEUR"/>
                <w:i/>
                <w:iCs/>
                <w:spacing w:val="-4"/>
                <w:sz w:val="30"/>
                <w:szCs w:val="3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ISOCPEUR" w:hAnsi="ISOCPEUR" w:cs="ISOCPEUR"/>
                <w:i/>
                <w:i/>
                <w:iCs/>
                <w:sz w:val="28"/>
              </w:rPr>
            </w:pPr>
            <w:r>
              <w:rPr>
                <w:rFonts w:cs="ISOCPEUR"/>
                <w:i/>
                <w:iCs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5" w:hanging="108"/>
              <w:jc w:val="center"/>
              <w:rPr>
                <w:rFonts w:ascii="ISOCPEUR" w:hAnsi="ISOCPEUR" w:cs="ISOCPEUR"/>
                <w:i/>
                <w:i/>
                <w:iCs/>
                <w:sz w:val="30"/>
              </w:rPr>
            </w:pPr>
            <w:r>
              <w:rPr>
                <w:rFonts w:cs="ISOCPEUR" w:ascii="ISOCPEUR" w:hAnsi="ISOCPEUR"/>
                <w:i/>
                <w:iCs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40" w:right="340" w:gutter="0" w:header="284" w:top="340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</w:t>
    </w:r>
    <w:r>
      <mc:AlternateContent>
        <mc:Choice Requires="wps">
          <w:drawing>
            <wp:anchor behindDoc="0" distT="0" distB="0" distL="114935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margin">
                <wp:align>bottom</wp:align>
              </wp:positionV>
              <wp:extent cx="6661150" cy="54102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06"/>
                            <w:gridCol w:w="506"/>
                            <w:gridCol w:w="626"/>
                            <w:gridCol w:w="626"/>
                            <w:gridCol w:w="854"/>
                            <w:gridCol w:w="570"/>
                            <w:gridCol w:w="6183"/>
                            <w:gridCol w:w="61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0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eastAsia="ISOCPEUR" w:cs="ISOCPEUR" w:ascii="ISOCPEUR" w:hAnsi="ISOCPEUR"/>
                                    <w:sz w:val="20"/>
                                  </w:rPr>
                                  <w:t xml:space="preserve">                                  </w:t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183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32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3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34"/>
                                  </w:rPr>
                                  <w:t>37,63-03/08.СОДК.С</w:t>
                                </w:r>
                              </w:p>
                            </w:tc>
                            <w:tc>
                              <w:tcPr>
                                <w:tcW w:w="61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</w:tcBorders>
                              </w:tcPr>
                              <w:p>
                                <w:pPr>
                                  <w:pStyle w:val="Heading6"/>
                                  <w:spacing w:lineRule="exact" w:line="260"/>
                                  <w:ind w:left="-96" w:firstLine="96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pacing w:val="-12"/>
                                    <w:sz w:val="2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06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83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left" w:pos="432" w:leader="none"/>
                                    <w:tab w:val="center" w:pos="2699" w:leader="none"/>
                                  </w:tabs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3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iCs/>
                                    <w:sz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iCs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iCs/>
                                    <w:rFonts w:cs="ISOCPEUR" w:ascii="ISOCPEUR" w:hAnsi="ISOCPEU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iCs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0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pacing w:val="-6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0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pacing w:val="-6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6"/>
                                    <w:sz w:val="2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2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pacing w:lineRule="exact" w:line="240" w:before="0" w:after="60"/>
                                  <w:ind w:left="-96" w:firstLine="96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pacing w:val="-18"/>
                                    <w:sz w:val="2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22"/>
                                    <w:sz w:val="2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83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 w:before="0" w:after="6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2.6pt;mso-wrap-distance-left:9.05pt;mso-wrap-distance-right:0pt;mso-wrap-distance-top:0pt;mso-wrap-distance-bottom:0pt;margin-top:456.8pt;mso-position-vertical:bottom;mso-position-vertical-relative:margin;margin-left:283.4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06"/>
                      <w:gridCol w:w="506"/>
                      <w:gridCol w:w="626"/>
                      <w:gridCol w:w="626"/>
                      <w:gridCol w:w="854"/>
                      <w:gridCol w:w="570"/>
                      <w:gridCol w:w="6183"/>
                      <w:gridCol w:w="61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0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eastAsia="ISOCPEUR" w:cs="ISOCPEUR" w:ascii="ISOCPEUR" w:hAnsi="ISOCPEUR"/>
                              <w:sz w:val="20"/>
                            </w:rPr>
                            <w:t xml:space="preserve">                                  </w:t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183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32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34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34"/>
                            </w:rPr>
                            <w:t>37,63-03/08.СОДК.С</w:t>
                          </w:r>
                        </w:p>
                      </w:tc>
                      <w:tc>
                        <w:tcPr>
                          <w:tcW w:w="61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</w:tcBorders>
                        </w:tcPr>
                        <w:p>
                          <w:pPr>
                            <w:pStyle w:val="Heading6"/>
                            <w:spacing w:lineRule="exact" w:line="260"/>
                            <w:ind w:left="-96" w:firstLine="96"/>
                            <w:rPr>
                              <w:sz w:val="26"/>
                            </w:rPr>
                          </w:pPr>
                          <w:r>
                            <w:rPr>
                              <w:spacing w:val="-12"/>
                              <w:sz w:val="2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06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183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19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432" w:leader="none"/>
                              <w:tab w:val="center" w:pos="2699" w:leader="none"/>
                            </w:tabs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iCs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iCs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iCs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iCs/>
                              <w:rFonts w:cs="ISOCPEUR" w:ascii="ISOCPEUR" w:hAnsi="ISOCPEUR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iCs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06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pacing w:val="-6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06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pacing w:val="-6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6"/>
                              <w:sz w:val="2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26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pacing w:val="-10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  <w:sz w:val="26"/>
                            </w:rPr>
                            <w:t>№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  <w:sz w:val="2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7"/>
                            <w:spacing w:lineRule="exact" w:line="240" w:before="0" w:after="60"/>
                            <w:ind w:left="-96" w:firstLine="96"/>
                            <w:rPr>
                              <w:sz w:val="26"/>
                            </w:rPr>
                          </w:pPr>
                          <w:r>
                            <w:rPr>
                              <w:spacing w:val="-18"/>
                              <w:sz w:val="2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22"/>
                              <w:sz w:val="2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83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61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 w:before="0" w:after="6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</w:t>
    </w:r>
    <w:r>
      <w:rPr/>
      <w:object w:dxaOrig="13935" w:dyaOrig="81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6.75pt;height:406.5pt" filled="f" o:ole="">
          <v:imagedata r:id="rId2" o:title=""/>
        </v:shape>
        <o:OLEObject Type="Embed" ProgID="" ShapeID="ole_rId1" DrawAspect="Content" ObjectID="_1987709592" r:id="rId1"/>
      </w:object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738620" cy="213296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8620" cy="213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10"/>
                            <w:gridCol w:w="509"/>
                            <w:gridCol w:w="633"/>
                            <w:gridCol w:w="633"/>
                            <w:gridCol w:w="862"/>
                            <w:gridCol w:w="575"/>
                            <w:gridCol w:w="3952"/>
                            <w:gridCol w:w="847"/>
                            <w:gridCol w:w="976"/>
                            <w:gridCol w:w="1115"/>
                          </w:tblGrid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0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90" w:type="dxa"/>
                                <w:gridSpan w:val="4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32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32"/>
                                    <w:szCs w:val="36"/>
                                  </w:rPr>
                                  <w:t>37.63-03.СОДК.С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09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60"/>
                                  <w:ind w:left="-96" w:firstLine="96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90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09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90" w:type="dxa"/>
                                <w:gridSpan w:val="4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ind w:left="-6" w:right="-11" w:hanging="0"/>
                                  <w:jc w:val="center"/>
                                  <w:rPr>
                                    <w:rFonts w:ascii="ISOCPEUR" w:hAnsi="ISOCPEUR" w:cs="ISOCPEUR"/>
                                    <w:bCs/>
                                    <w:i/>
                                    <w:i/>
                                    <w:i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Cs/>
                                    <w:i/>
                                    <w:iCs/>
                                    <w:sz w:val="28"/>
                                    <w:szCs w:val="28"/>
                                  </w:rPr>
                                  <w:t>Реконструкция тепловых сетей к картофелехранилищу на базе общепита УСО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bCs/>
                                    <w:i/>
                                    <w:i/>
                                    <w:iCs/>
                                    <w:sz w:val="20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Cs/>
                                    <w:i/>
                                    <w:iCs/>
                                    <w:sz w:val="20"/>
                                    <w:szCs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09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90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00"/>
                                  <w:ind w:left="-98" w:firstLine="98"/>
                                  <w:rPr>
                                    <w:rFonts w:ascii="ISOCPEUR" w:hAnsi="ISOCPEUR" w:cs="Arial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6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 w:before="0" w:after="40"/>
                                  <w:ind w:left="-96" w:firstLine="83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Из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м.м.</w:t>
                                </w:r>
                              </w:p>
                            </w:tc>
                            <w:tc>
                              <w:tcPr>
                                <w:tcW w:w="50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 w:before="0" w:after="4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Кол.ич</w:t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3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 w:before="0" w:after="4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left="-96" w:firstLine="96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8"/>
                                    <w:sz w:val="26"/>
                                  </w:rPr>
                                  <w:t>Подпис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ь</w:t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pacing w:val="-16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20"/>
                                    <w:sz w:val="2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90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20" w:before="0" w:after="40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pacing w:val="-16"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6"/>
                                    <w:sz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ind w:left="57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  <w:szCs w:val="30"/>
                                  </w:rPr>
                                  <w:t>Тепловые сети. Система оперативного дистанционного контроля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40" w:before="0" w:after="4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40" w:before="0" w:after="4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1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40" w:before="0" w:after="4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ind w:left="57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Миронов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vertAlign w:val="superscript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08.08</w:t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  <w:vertAlign w:val="superscript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vMerge w:val="restart"/>
                                <w:tcBorders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  <w:t>С</w:t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3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36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15" w:type="dxa"/>
                                <w:vMerge w:val="restart"/>
                                <w:tcBorders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3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36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Нач. отд</w:t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ind w:left="57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</w:rPr>
                                  <w:t>Короткевич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ч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08.08</w:t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vMerge w:val="continue"/>
                                <w:tcBorders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5" w:type="dxa"/>
                                <w:vMerge w:val="continue"/>
                                <w:tcBorders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Вед. инж</w:t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ind w:left="57" w:hanging="57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Макаренко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40" w:before="0" w:after="20"/>
                                  <w:ind w:left="-96" w:firstLine="96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08.08</w:t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9"/>
                                  <w:spacing w:lineRule="exact" w:line="240"/>
                                  <w:rPr>
                                    <w:szCs w:val="30"/>
                                  </w:rPr>
                                </w:pPr>
                                <w:r>
                                  <w:rPr>
                                    <w:szCs w:val="30"/>
                                  </w:rPr>
                                  <w:t>Спецификация оборудования</w:t>
                                </w:r>
                              </w:p>
                              <w:p>
                                <w:pPr>
                                  <w:pStyle w:val="Heading9"/>
                                  <w:spacing w:lineRule="exact" w:line="240"/>
                                  <w:rPr>
                                    <w:szCs w:val="30"/>
                                  </w:rPr>
                                </w:pPr>
                                <w:r>
                                  <w:rPr>
                                    <w:rFonts w:eastAsia="ISOCPEUR"/>
                                    <w:szCs w:val="30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30"/>
                                  </w:rPr>
                                  <w:t>и материалов</w:t>
                                </w:r>
                              </w:p>
                            </w:tc>
                            <w:tc>
                              <w:tcPr>
                                <w:tcW w:w="2938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ind w:left="-98" w:firstLine="98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ОАО «Химремонт» филиал «Транснефтедиагностика»</w:t>
                                </w:r>
                              </w:p>
                            </w:tc>
                          </w:tr>
                          <w:tr>
                            <w:trPr>
                              <w:trHeight w:val="389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Инженер</w:t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ind w:left="57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Гумар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08.08</w:t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3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7" w:hRule="exact"/>
                              <w:cantSplit w:val="true"/>
                            </w:trPr>
                            <w:tc>
                              <w:tcPr>
                                <w:tcW w:w="1019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6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keepNext w:val="false"/>
                                  <w:spacing w:lineRule="exact" w:line="240"/>
                                  <w:ind w:left="17" w:firstLine="17"/>
                                  <w:rPr/>
                                </w:pPr>
                                <w:r>
                                  <w:rPr/>
                                  <w:t>Петровски</w:t>
                                </w:r>
                                <w:r>
                                  <w:rPr>
                                    <w:sz w:val="26"/>
                                  </w:rPr>
                                  <w:t>й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-98" w:firstLine="9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</w:rPr>
                                  <w:t>08.08</w:t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3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98" w:firstLine="98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pt;height:167.95pt;mso-wrap-distance-left:9.05pt;mso-wrap-distance-right:0pt;mso-wrap-distance-top:0pt;mso-wrap-distance-bottom:0pt;margin-top:-25.75pt;mso-position-vertical:bottom;mso-position-vertical-relative:margin;margin-left:277.3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61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10"/>
                      <w:gridCol w:w="509"/>
                      <w:gridCol w:w="633"/>
                      <w:gridCol w:w="633"/>
                      <w:gridCol w:w="862"/>
                      <w:gridCol w:w="575"/>
                      <w:gridCol w:w="3952"/>
                      <w:gridCol w:w="847"/>
                      <w:gridCol w:w="976"/>
                      <w:gridCol w:w="1115"/>
                    </w:tblGrid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0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90" w:type="dxa"/>
                          <w:gridSpan w:val="4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32"/>
                              <w:szCs w:val="3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32"/>
                              <w:szCs w:val="36"/>
                            </w:rPr>
                            <w:t>37.63-03.СОДК.С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  <w:szCs w:val="3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509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60"/>
                            <w:ind w:left="-96" w:firstLine="96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90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09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90" w:type="dxa"/>
                          <w:gridSpan w:val="4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ind w:left="-6" w:right="-11" w:hanging="0"/>
                            <w:jc w:val="center"/>
                            <w:rPr>
                              <w:rFonts w:ascii="ISOCPEUR" w:hAnsi="ISOCPEUR" w:cs="ISOCPEUR"/>
                              <w:bCs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>Реконструкция тепловых сетей к картофелехранилищу на базе общепита УСО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bCs/>
                              <w:i/>
                              <w:i/>
                              <w:iCs/>
                              <w:sz w:val="20"/>
                              <w:szCs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bCs/>
                              <w:i/>
                              <w:iCs/>
                              <w:sz w:val="20"/>
                              <w:szCs w:val="26"/>
                            </w:rPr>
                          </w:r>
                        </w:p>
                      </w:tc>
                      <w:tc>
                        <w:tcPr>
                          <w:tcW w:w="509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90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00"/>
                            <w:ind w:left="-98" w:firstLine="98"/>
                            <w:rPr>
                              <w:rFonts w:ascii="ISOCPEUR" w:hAnsi="ISOCPEUR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6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 w:before="0" w:after="40"/>
                            <w:ind w:left="-96" w:firstLine="83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Из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м.м.</w:t>
                          </w:r>
                        </w:p>
                      </w:tc>
                      <w:tc>
                        <w:tcPr>
                          <w:tcW w:w="50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 w:before="0" w:after="4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Кол.ич</w:t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3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 w:before="0" w:after="4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№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  <w:sz w:val="2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/>
                            <w:ind w:left="-96" w:firstLine="96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8"/>
                              <w:sz w:val="26"/>
                            </w:rPr>
                            <w:t>Подпис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ь</w:t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pacing w:val="-16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20"/>
                              <w:sz w:val="2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90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20" w:before="0" w:after="40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pacing w:val="-16"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6"/>
                              <w:sz w:val="26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ind w:left="57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3952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  <w:szCs w:val="30"/>
                            </w:rPr>
                            <w:t>Тепловые сети. Система оперативного дистанционного контроля</w:t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40" w:before="0" w:after="4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97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40" w:before="0" w:after="4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1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40" w:before="0" w:after="4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ind w:left="57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Миронов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iCs/>
                              <w:vertAlign w:val="superscript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08.08</w:t>
                          </w:r>
                        </w:p>
                      </w:tc>
                      <w:tc>
                        <w:tcPr>
                          <w:tcW w:w="395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  <w:vertAlign w:val="superscript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vMerge w:val="restart"/>
                          <w:tcBorders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  <w:t>С</w:t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3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36"/>
                            </w:rPr>
                            <w:t>1</w:t>
                          </w:r>
                        </w:p>
                      </w:tc>
                      <w:tc>
                        <w:tcPr>
                          <w:tcW w:w="1115" w:type="dxa"/>
                          <w:vMerge w:val="restart"/>
                          <w:tcBorders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3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36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Нач. отд</w:t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ind w:left="57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</w:rPr>
                            <w:t>Короткевич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ч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08.08</w:t>
                          </w:r>
                        </w:p>
                      </w:tc>
                      <w:tc>
                        <w:tcPr>
                          <w:tcW w:w="395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vMerge w:val="continue"/>
                          <w:tcBorders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15" w:type="dxa"/>
                          <w:vMerge w:val="continue"/>
                          <w:tcBorders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Вед. инж</w:t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ind w:left="57" w:hanging="57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Макаренко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40" w:before="0" w:after="20"/>
                            <w:ind w:left="-96" w:firstLine="96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08.08</w:t>
                          </w:r>
                        </w:p>
                      </w:tc>
                      <w:tc>
                        <w:tcPr>
                          <w:tcW w:w="3952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9"/>
                            <w:spacing w:lineRule="exact" w:line="240"/>
                            <w:rPr>
                              <w:szCs w:val="30"/>
                            </w:rPr>
                          </w:pPr>
                          <w:r>
                            <w:rPr>
                              <w:szCs w:val="30"/>
                            </w:rPr>
                            <w:t>Спецификация оборудования</w:t>
                          </w:r>
                        </w:p>
                        <w:p>
                          <w:pPr>
                            <w:pStyle w:val="Heading9"/>
                            <w:spacing w:lineRule="exact" w:line="240"/>
                            <w:rPr>
                              <w:szCs w:val="30"/>
                            </w:rPr>
                          </w:pPr>
                          <w:r>
                            <w:rPr>
                              <w:rFonts w:eastAsia="ISOCPEUR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szCs w:val="30"/>
                            </w:rPr>
                            <w:t>и материалов</w:t>
                          </w:r>
                        </w:p>
                      </w:tc>
                      <w:tc>
                        <w:tcPr>
                          <w:tcW w:w="2938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ind w:left="-98" w:firstLine="98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ОАО «Химремонт» филиал «Транснефтедиагностика»</w:t>
                          </w:r>
                        </w:p>
                      </w:tc>
                    </w:tr>
                    <w:tr>
                      <w:trPr>
                        <w:trHeight w:val="389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Инженер</w:t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ind w:left="57" w:hanging="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Гумар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08.08</w:t>
                          </w:r>
                        </w:p>
                      </w:tc>
                      <w:tc>
                        <w:tcPr>
                          <w:tcW w:w="395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3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97" w:hRule="exact"/>
                        <w:cantSplit w:val="true"/>
                      </w:trPr>
                      <w:tc>
                        <w:tcPr>
                          <w:tcW w:w="1019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6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keepNext w:val="false"/>
                            <w:spacing w:lineRule="exact" w:line="240"/>
                            <w:ind w:left="17" w:firstLine="17"/>
                            <w:rPr/>
                          </w:pPr>
                          <w:r>
                            <w:rPr/>
                            <w:t>Петровски</w:t>
                          </w:r>
                          <w:r>
                            <w:rPr>
                              <w:sz w:val="26"/>
                            </w:rPr>
                            <w:t>й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6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6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ind w:left="-98" w:firstLine="9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</w:rPr>
                            <w:t>08.08</w:t>
                          </w:r>
                        </w:p>
                      </w:tc>
                      <w:tc>
                        <w:tcPr>
                          <w:tcW w:w="395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3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98" w:firstLine="98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1470660</wp:posOffset>
              </wp:positionV>
              <wp:extent cx="10274300" cy="5735320"/>
              <wp:effectExtent l="14605" t="14605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74400" cy="573516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115.8pt;width:808.95pt;height:451.55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margin">
                <wp:align>top</wp:align>
              </wp:positionV>
              <wp:extent cx="10276205" cy="147447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6205" cy="147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26"/>
                            <w:gridCol w:w="309"/>
                            <w:gridCol w:w="1978"/>
                            <w:gridCol w:w="1540"/>
                            <w:gridCol w:w="1896"/>
                            <w:gridCol w:w="2403"/>
                            <w:gridCol w:w="1202"/>
                            <w:gridCol w:w="2175"/>
                            <w:gridCol w:w="859"/>
                            <w:gridCol w:w="915"/>
                            <w:gridCol w:w="859"/>
                            <w:gridCol w:w="921"/>
                          </w:tblGrid>
                          <w:tr>
                            <w:trPr>
                              <w:trHeight w:val="306" w:hRule="exact"/>
                              <w:cantSplit w:val="true"/>
                            </w:trPr>
                            <w:tc>
                              <w:tcPr>
                                <w:tcW w:w="143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2"/>
                                  </w:rPr>
                                  <w:t>Инв.№ подл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2"/>
                                    <w:sz w:val="26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19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54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11230" w:type="dxa"/>
                                <w:gridSpan w:val="8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28" w:hRule="exact"/>
                              <w:cantSplit w:val="true"/>
                            </w:trPr>
                            <w:tc>
                              <w:tcPr>
                                <w:tcW w:w="143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9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30" w:type="dxa"/>
                                <w:gridSpan w:val="8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11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Позиция</w:t>
                                </w:r>
                              </w:p>
                            </w:tc>
                            <w:tc>
                              <w:tcPr>
                                <w:tcW w:w="5723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 xml:space="preserve">Наименование и техническая </w:t>
                                </w:r>
                              </w:p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характеристика</w:t>
                                </w:r>
                              </w:p>
                            </w:tc>
                            <w:tc>
                              <w:tcPr>
                                <w:tcW w:w="240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Тип, марка, обо-значение доку-мента,опросного листа</w:t>
                                </w:r>
                              </w:p>
                            </w:tc>
                            <w:tc>
                              <w:tcPr>
                                <w:tcW w:w="120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lineRule="exact" w:line="220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z w:val="26"/>
                                  </w:rPr>
                                  <w:t>Код обо-рудова-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ния,изделия, ма-териала</w:t>
                                </w:r>
                              </w:p>
                            </w:tc>
                            <w:tc>
                              <w:tcPr>
                                <w:tcW w:w="21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Завод-изготовитель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Еди-ница изм.</w:t>
                                </w:r>
                              </w:p>
                            </w:tc>
                            <w:tc>
                              <w:tcPr>
                                <w:tcW w:w="91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Коли-чест-во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Масса еди-ницы, кг</w:t>
                                </w:r>
                              </w:p>
                            </w:tc>
                            <w:tc>
                              <w:tcPr>
                                <w:tcW w:w="92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При-ме-чание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1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723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240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20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lineRule="exact" w:line="220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z w:val="26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1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91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92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9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9.15pt;height:116.1pt;mso-wrap-distance-left:0pt;mso-wrap-distance-right:0pt;mso-wrap-distance-top:0pt;mso-wrap-distance-bottom:0pt;margin-top:0pt;mso-position-vertical:top;mso-position-vertical-relative:margin;margin-left:0pt;mso-position-horizontal:left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26"/>
                      <w:gridCol w:w="309"/>
                      <w:gridCol w:w="1978"/>
                      <w:gridCol w:w="1540"/>
                      <w:gridCol w:w="1896"/>
                      <w:gridCol w:w="2403"/>
                      <w:gridCol w:w="1202"/>
                      <w:gridCol w:w="2175"/>
                      <w:gridCol w:w="859"/>
                      <w:gridCol w:w="915"/>
                      <w:gridCol w:w="859"/>
                      <w:gridCol w:w="921"/>
                    </w:tblGrid>
                    <w:tr>
                      <w:trPr>
                        <w:trHeight w:val="306" w:hRule="exact"/>
                        <w:cantSplit w:val="true"/>
                      </w:trPr>
                      <w:tc>
                        <w:tcPr>
                          <w:tcW w:w="143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2"/>
                            </w:rPr>
                            <w:t>Инв.№ подл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2"/>
                              <w:sz w:val="26"/>
                            </w:rPr>
                            <w:t>.</w:t>
                          </w:r>
                        </w:p>
                      </w:tc>
                      <w:tc>
                        <w:tcPr>
                          <w:tcW w:w="19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  <w:sz w:val="2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54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11230" w:type="dxa"/>
                          <w:gridSpan w:val="8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</w:tr>
                    <w:tr>
                      <w:trPr>
                        <w:trHeight w:val="428" w:hRule="exact"/>
                        <w:cantSplit w:val="true"/>
                      </w:trPr>
                      <w:tc>
                        <w:tcPr>
                          <w:tcW w:w="143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1978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540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1230" w:type="dxa"/>
                          <w:gridSpan w:val="8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112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Позиция</w:t>
                          </w:r>
                        </w:p>
                      </w:tc>
                      <w:tc>
                        <w:tcPr>
                          <w:tcW w:w="5723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Наименование и техническая </w:t>
                          </w:r>
                        </w:p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характеристика</w:t>
                          </w:r>
                        </w:p>
                      </w:tc>
                      <w:tc>
                        <w:tcPr>
                          <w:tcW w:w="240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Тип, марка, обо-значение доку-мента,опросного листа</w:t>
                          </w:r>
                        </w:p>
                      </w:tc>
                      <w:tc>
                        <w:tcPr>
                          <w:tcW w:w="120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TextBody"/>
                            <w:spacing w:lineRule="exact" w:line="220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Код обо-рудова-</w:t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ния,изделия, ма-териала</w:t>
                          </w:r>
                        </w:p>
                      </w:tc>
                      <w:tc>
                        <w:tcPr>
                          <w:tcW w:w="21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Завод-изготовитель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Еди-ница изм.</w:t>
                          </w:r>
                        </w:p>
                      </w:tc>
                      <w:tc>
                        <w:tcPr>
                          <w:tcW w:w="91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Коли-чест-во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Масса еди-ницы, кг</w:t>
                          </w:r>
                        </w:p>
                      </w:tc>
                      <w:tc>
                        <w:tcPr>
                          <w:tcW w:w="92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При-ме-чание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126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1</w:t>
                          </w:r>
                        </w:p>
                      </w:tc>
                      <w:tc>
                        <w:tcPr>
                          <w:tcW w:w="5723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2</w:t>
                          </w:r>
                        </w:p>
                      </w:tc>
                      <w:tc>
                        <w:tcPr>
                          <w:tcW w:w="2403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3</w:t>
                          </w:r>
                        </w:p>
                      </w:tc>
                      <w:tc>
                        <w:tcPr>
                          <w:tcW w:w="1202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TextBody"/>
                            <w:spacing w:lineRule="exact" w:line="220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4</w:t>
                          </w:r>
                        </w:p>
                      </w:tc>
                      <w:tc>
                        <w:tcPr>
                          <w:tcW w:w="2175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5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6</w:t>
                          </w:r>
                        </w:p>
                      </w:tc>
                      <w:tc>
                        <w:tcPr>
                          <w:tcW w:w="915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7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8</w:t>
                          </w:r>
                        </w:p>
                      </w:tc>
                      <w:tc>
                        <w:tcPr>
                          <w:tcW w:w="921" w:type="dxa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9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508760</wp:posOffset>
              </wp:positionV>
              <wp:extent cx="10279380" cy="5694045"/>
              <wp:effectExtent l="14605" t="15240" r="14605" b="139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79440" cy="569412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118.8pt;width:809.35pt;height:448.3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margin">
                <wp:align>top</wp:align>
              </wp:positionV>
              <wp:extent cx="10279380" cy="15113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9380" cy="151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26"/>
                            <w:gridCol w:w="309"/>
                            <w:gridCol w:w="1978"/>
                            <w:gridCol w:w="1540"/>
                            <w:gridCol w:w="1895"/>
                            <w:gridCol w:w="2403"/>
                            <w:gridCol w:w="1202"/>
                            <w:gridCol w:w="2175"/>
                            <w:gridCol w:w="859"/>
                            <w:gridCol w:w="915"/>
                            <w:gridCol w:w="859"/>
                            <w:gridCol w:w="927"/>
                          </w:tblGrid>
                          <w:tr>
                            <w:trPr>
                              <w:trHeight w:val="314" w:hRule="exact"/>
                              <w:cantSplit w:val="true"/>
                            </w:trPr>
                            <w:tc>
                              <w:tcPr>
                                <w:tcW w:w="143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2"/>
                                  </w:rPr>
                                  <w:t>Инв.№ подл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2"/>
                                    <w:sz w:val="26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19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pacing w:val="-10"/>
                                    <w:sz w:val="2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54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11235" w:type="dxa"/>
                                <w:gridSpan w:val="8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39" w:hRule="exact"/>
                              <w:cantSplit w:val="true"/>
                            </w:trPr>
                            <w:tc>
                              <w:tcPr>
                                <w:tcW w:w="143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9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35" w:type="dxa"/>
                                <w:gridSpan w:val="8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63" w:hRule="exact"/>
                            </w:trPr>
                            <w:tc>
                              <w:tcPr>
                                <w:tcW w:w="11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Позиция</w:t>
                                </w:r>
                              </w:p>
                            </w:tc>
                            <w:tc>
                              <w:tcPr>
                                <w:tcW w:w="5722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 xml:space="preserve">Наименование и техническая </w:t>
                                </w:r>
                              </w:p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характеристика</w:t>
                                </w:r>
                              </w:p>
                            </w:tc>
                            <w:tc>
                              <w:tcPr>
                                <w:tcW w:w="240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Тип, марка, обо-значение доку-мента,опросного листа</w:t>
                                </w:r>
                              </w:p>
                            </w:tc>
                            <w:tc>
                              <w:tcPr>
                                <w:tcW w:w="120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lineRule="exact" w:line="220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z w:val="26"/>
                                  </w:rPr>
                                  <w:t>Код обо-рудова-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2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ния,изделия, ма-териала</w:t>
                                </w:r>
                              </w:p>
                            </w:tc>
                            <w:tc>
                              <w:tcPr>
                                <w:tcW w:w="21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Завод-изготовитель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Еди-ница изм.</w:t>
                                </w:r>
                              </w:p>
                            </w:tc>
                            <w:tc>
                              <w:tcPr>
                                <w:tcW w:w="91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Коли-чест-во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Масса еди-ницы, кг</w:t>
                                </w:r>
                              </w:p>
                            </w:tc>
                            <w:tc>
                              <w:tcPr>
                                <w:tcW w:w="92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При-ме-чание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</w:trPr>
                            <w:tc>
                              <w:tcPr>
                                <w:tcW w:w="1126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722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lineRule="exact" w:line="24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240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202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lineRule="exact" w:line="220"/>
                                  <w:rPr>
                                    <w:sz w:val="26"/>
                                  </w:rPr>
                                </w:pPr>
                                <w:r>
                                  <w:rPr>
                                    <w:sz w:val="26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1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91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6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92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4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iCs/>
                                    <w:sz w:val="28"/>
                                  </w:rPr>
                                  <w:t>9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9.4pt;height:119pt;mso-wrap-distance-left:0pt;mso-wrap-distance-right:0pt;mso-wrap-distance-top:0pt;mso-wrap-distance-bottom:0pt;margin-top:0pt;mso-position-vertical:top;mso-position-vertical-relative:margin;margin-left:0pt;mso-position-horizontal:left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26"/>
                      <w:gridCol w:w="309"/>
                      <w:gridCol w:w="1978"/>
                      <w:gridCol w:w="1540"/>
                      <w:gridCol w:w="1895"/>
                      <w:gridCol w:w="2403"/>
                      <w:gridCol w:w="1202"/>
                      <w:gridCol w:w="2175"/>
                      <w:gridCol w:w="859"/>
                      <w:gridCol w:w="915"/>
                      <w:gridCol w:w="859"/>
                      <w:gridCol w:w="927"/>
                    </w:tblGrid>
                    <w:tr>
                      <w:trPr>
                        <w:trHeight w:val="314" w:hRule="exact"/>
                        <w:cantSplit w:val="true"/>
                      </w:trPr>
                      <w:tc>
                        <w:tcPr>
                          <w:tcW w:w="143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2"/>
                            </w:rPr>
                            <w:t>Инв.№ подл</w:t>
                          </w: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2"/>
                              <w:sz w:val="26"/>
                            </w:rPr>
                            <w:t>.</w:t>
                          </w:r>
                        </w:p>
                      </w:tc>
                      <w:tc>
                        <w:tcPr>
                          <w:tcW w:w="19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pacing w:val="-10"/>
                              <w:sz w:val="2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54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pacing w:lineRule="exact" w:line="22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11235" w:type="dxa"/>
                          <w:gridSpan w:val="8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</w:tc>
                    </w:tr>
                    <w:tr>
                      <w:trPr>
                        <w:trHeight w:val="439" w:hRule="exact"/>
                        <w:cantSplit w:val="true"/>
                      </w:trPr>
                      <w:tc>
                        <w:tcPr>
                          <w:tcW w:w="143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19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54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1235" w:type="dxa"/>
                          <w:gridSpan w:val="8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i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1163" w:hRule="exact"/>
                      </w:trPr>
                      <w:tc>
                        <w:tcPr>
                          <w:tcW w:w="112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Позиция</w:t>
                          </w:r>
                        </w:p>
                      </w:tc>
                      <w:tc>
                        <w:tcPr>
                          <w:tcW w:w="5722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Наименование и техническая </w:t>
                          </w:r>
                        </w:p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характеристика</w:t>
                          </w:r>
                        </w:p>
                      </w:tc>
                      <w:tc>
                        <w:tcPr>
                          <w:tcW w:w="240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Тип, марка, обо-значение доку-мента,опросного листа</w:t>
                          </w:r>
                        </w:p>
                      </w:tc>
                      <w:tc>
                        <w:tcPr>
                          <w:tcW w:w="120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TextBody"/>
                            <w:spacing w:lineRule="exact" w:line="220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Код обо-рудова-</w:t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ния,изделия, ма-териала</w:t>
                          </w:r>
                        </w:p>
                      </w:tc>
                      <w:tc>
                        <w:tcPr>
                          <w:tcW w:w="21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Завод-изготовитель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Еди-ница изм.</w:t>
                          </w:r>
                        </w:p>
                      </w:tc>
                      <w:tc>
                        <w:tcPr>
                          <w:tcW w:w="91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Коли-чест-во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Масса еди-ницы, кг</w:t>
                          </w:r>
                        </w:p>
                      </w:tc>
                      <w:tc>
                        <w:tcPr>
                          <w:tcW w:w="92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При-ме-чание</w:t>
                          </w:r>
                        </w:p>
                      </w:tc>
                    </w:tr>
                    <w:tr>
                      <w:trPr>
                        <w:trHeight w:val="454" w:hRule="exact"/>
                      </w:trPr>
                      <w:tc>
                        <w:tcPr>
                          <w:tcW w:w="1126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1</w:t>
                          </w:r>
                        </w:p>
                      </w:tc>
                      <w:tc>
                        <w:tcPr>
                          <w:tcW w:w="5722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ing1"/>
                            <w:spacing w:lineRule="exact" w:line="24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2</w:t>
                          </w:r>
                        </w:p>
                      </w:tc>
                      <w:tc>
                        <w:tcPr>
                          <w:tcW w:w="240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3</w:t>
                          </w:r>
                        </w:p>
                      </w:tc>
                      <w:tc>
                        <w:tcPr>
                          <w:tcW w:w="1202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TextBody"/>
                            <w:spacing w:lineRule="exact" w:line="220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4</w:t>
                          </w:r>
                        </w:p>
                      </w:tc>
                      <w:tc>
                        <w:tcPr>
                          <w:tcW w:w="21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5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6</w:t>
                          </w:r>
                        </w:p>
                      </w:tc>
                      <w:tc>
                        <w:tcPr>
                          <w:tcW w:w="91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7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6"/>
                            </w:rPr>
                            <w:t>8</w:t>
                          </w:r>
                        </w:p>
                      </w:tc>
                      <w:tc>
                        <w:tcPr>
                          <w:tcW w:w="92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lineRule="exact" w:line="24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iCs/>
                              <w:sz w:val="28"/>
                            </w:rPr>
                            <w:t>9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CPEUR" w:hAnsi="ISOCPEUR" w:cs="ISOCPEUR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8" w:firstLine="98"/>
      <w:jc w:val="center"/>
      <w:outlineLvl w:val="1"/>
    </w:pPr>
    <w:rPr>
      <w:rFonts w:ascii="ISOCPEUR" w:hAnsi="ISOCPEUR" w:cs="Arial"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8" w:firstLine="98"/>
      <w:outlineLvl w:val="2"/>
    </w:pPr>
    <w:rPr>
      <w:rFonts w:ascii="ISOCPEUR" w:hAnsi="ISOCPEUR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SOCPEUR" w:hAnsi="ISOCPEUR" w:cs="ISOCPEUR"/>
      <w:i/>
      <w:iCs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ISOCPEUR" w:hAnsi="ISOCPEUR" w:cs="ISOCPEUR"/>
      <w:i/>
      <w:iCs/>
      <w:sz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ind w:left="-96" w:firstLine="96"/>
      <w:outlineLvl w:val="5"/>
    </w:pPr>
    <w:rPr>
      <w:rFonts w:ascii="ISOCPEUR" w:hAnsi="ISOCPEUR" w:cs="Arial"/>
      <w:i/>
      <w:i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8" w:firstLine="98"/>
      <w:jc w:val="center"/>
      <w:outlineLvl w:val="6"/>
    </w:pPr>
    <w:rPr>
      <w:rFonts w:ascii="ISOCPEUR" w:hAnsi="ISOCPEUR"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/>
      <w:ind w:left="-96" w:firstLine="96"/>
      <w:jc w:val="center"/>
      <w:outlineLvl w:val="7"/>
    </w:pPr>
    <w:rPr>
      <w:rFonts w:ascii="ISOCPEUR" w:hAnsi="ISOCPEUR" w:cs="Arial"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ISOCPEUR" w:hAnsi="ISOCPEUR" w:cs="ISOCPEUR"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SOCPEUR" w:hAnsi="ISOCPEUR" w:cs="ISOCPEUR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exact" w:line="340"/>
      <w:ind w:left="79" w:hanging="0"/>
      <w:jc w:val="center"/>
    </w:pPr>
    <w:rPr>
      <w:rFonts w:ascii="ISOCPEUR" w:hAnsi="ISOCPEUR" w:cs="Arial"/>
      <w:i/>
      <w:iCs/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ISOCPEUR" w:hAnsi="ISOCPEUR" w:cs="ISOCPEUR"/>
      <w:i/>
      <w:iCs/>
      <w:sz w:val="30"/>
    </w:rPr>
  </w:style>
  <w:style w:type="paragraph" w:styleId="21">
    <w:name w:val="Основной текст с отступом 2"/>
    <w:basedOn w:val="Normal"/>
    <w:qFormat/>
    <w:pPr>
      <w:ind w:left="960" w:hanging="0"/>
    </w:pPr>
    <w:rPr>
      <w:rFonts w:ascii="ISOCPEUR" w:hAnsi="ISOCPEUR" w:cs="ISOCPEUR"/>
      <w:i/>
      <w:iCs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7:45:00Z</dcterms:created>
  <dc:creator>Панькова</dc:creator>
  <dc:description/>
  <cp:keywords/>
  <dc:language>en-US</dc:language>
  <cp:lastModifiedBy>Павел</cp:lastModifiedBy>
  <cp:lastPrinted>2008-06-02T16:55:00Z</cp:lastPrinted>
  <dcterms:modified xsi:type="dcterms:W3CDTF">2008-08-15T07:10:00Z</dcterms:modified>
  <cp:revision>55</cp:revision>
  <dc:subject/>
  <dc:title>Оборудование и материалы,</dc:title>
</cp:coreProperties>
</file>