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32"/>
        <w:gridCol w:w="2407"/>
        <w:gridCol w:w="1204"/>
        <w:gridCol w:w="2120"/>
        <w:gridCol w:w="878"/>
        <w:gridCol w:w="832"/>
        <w:gridCol w:w="969"/>
        <w:gridCol w:w="934"/>
      </w:tblGrid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</w:t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ерминал концевой КТ-15ш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«Термолайн»</w:t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hanging="51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</w:t>
            </w:r>
            <w:r>
              <w:rPr>
                <w:rFonts w:cs="Arial" w:ascii="ISOCPEUR" w:hAnsi="ISOCPEUR"/>
                <w:i/>
                <w:iCs/>
                <w:sz w:val="30"/>
              </w:rPr>
              <w:t>Терминал промежуточный КТ-12/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Отводы 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5-2001</w:t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45-1-42,4х3,6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3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90-1-60,3х4,0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4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7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Тройник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6-2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-60,3х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Футляр на кабель из трубы оцинкованной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3262-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 </w:t>
            </w:r>
            <w:r>
              <w:rPr>
                <w:rFonts w:cs="Arial" w:ascii="ISOCPEUR" w:hAnsi="ISOCPEUR"/>
                <w:i/>
                <w:iCs/>
                <w:sz w:val="30"/>
              </w:rPr>
              <w:t>50х3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,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земный 400х300х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стенный 340х240х1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Хомут стальной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Болт М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  <w:t>В т.ч шайба и гайка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коба для крепления к сте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Втулка обжим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4мм длиной 7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51" w:hanging="51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30мм длиной 25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Герметик (силико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рганосиликатное покрытие в четыр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С-51-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лоя с отвердителем естественной суш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У 84-725-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(на металлические окончан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24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 С25/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НБ 5.03.01-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iCs/>
                <w:sz w:val="30"/>
              </w:rPr>
              <w:t>м</w:t>
            </w:r>
            <w:r>
              <w:rPr>
                <w:rFonts w:cs="Arial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  <w:lang w:val="be-BY"/>
              </w:rPr>
            </w:pPr>
            <w:r>
              <w:rPr>
                <w:rFonts w:cs="Arial" w:ascii="ISOCPEUR" w:hAnsi="ISOCPEUR"/>
                <w:i/>
                <w:iCs/>
                <w:sz w:val="30"/>
                <w:lang w:val="be-BY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lang w:val="be-BY"/>
              </w:rPr>
            </w:pPr>
            <w:r>
              <w:rPr>
                <w:rFonts w:cs="ISOCPEUR" w:ascii="ISOCPEUR" w:hAnsi="ISOCPEUR"/>
                <w:i/>
                <w:iCs/>
                <w:sz w:val="30"/>
                <w:lang w:val="be-BY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  <w:t>Монтажные рабо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Раскопка вручную траншеи под фундамен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2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зем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стен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Прокладка оцинкованной трубы 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  <w:lang w:val="en-US"/>
              </w:rPr>
              <w:t>d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 50 в земл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Протаскивание кабелей</w:t>
            </w:r>
            <w:r>
              <w:rPr>
                <w:rFonts w:cs="Arial" w:ascii="ISOCPEUR" w:hAnsi="ISOCPEUR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в трубы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  <w:lang w:val="en-US"/>
              </w:rPr>
              <w:t>d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 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оединение проводов сеч. 1.5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уфтой обжимн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ирование ковера для термина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30"/>
              </w:rPr>
            </w:pPr>
            <w:r>
              <w:rPr>
                <w:rFonts w:cs="ISOCPEUR" w:ascii="ISOCPEUR" w:hAnsi="ISOCPEUR"/>
                <w:i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5" w:hanging="108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40" w:right="340" w:gutter="0" w:header="284" w:top="34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margin">
                <wp:align>bottom</wp:align>
              </wp:positionV>
              <wp:extent cx="6661150" cy="5410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6"/>
                            <w:gridCol w:w="506"/>
                            <w:gridCol w:w="626"/>
                            <w:gridCol w:w="626"/>
                            <w:gridCol w:w="854"/>
                            <w:gridCol w:w="570"/>
                            <w:gridCol w:w="6183"/>
                            <w:gridCol w:w="61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20"/>
                                  </w:rPr>
                                  <w:t xml:space="preserve">                                  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4"/>
                                  </w:rPr>
                                  <w:t>37,63-03/08.СОДК.С</w:t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Heading6"/>
                                  <w:spacing w:lineRule="exact" w:line="2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2"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432" w:leader="none"/>
                                    <w:tab w:val="center" w:pos="2699" w:leader="none"/>
                                  </w:tabs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pacing w:lineRule="exact" w:line="240" w:before="0" w:after="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8"/>
                                    <w:sz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2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2.6pt;mso-wrap-distance-left:9.05pt;mso-wrap-distance-right:0pt;mso-wrap-distance-top:0pt;mso-wrap-distance-bottom:0pt;margin-top:456.8pt;mso-position-vertical:bottom;mso-position-vertical-relative:margin;margin-left:283.4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6"/>
                      <w:gridCol w:w="506"/>
                      <w:gridCol w:w="626"/>
                      <w:gridCol w:w="626"/>
                      <w:gridCol w:w="854"/>
                      <w:gridCol w:w="570"/>
                      <w:gridCol w:w="6183"/>
                      <w:gridCol w:w="61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</w:rPr>
                            <w:t xml:space="preserve">                                  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4"/>
                            </w:rPr>
                            <w:t>37,63-03/08.СОДК.С</w:t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Heading6"/>
                            <w:spacing w:lineRule="exact" w:line="2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2"/>
                              <w:sz w:val="2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32" w:leader="none"/>
                              <w:tab w:val="center" w:pos="2699" w:leader="none"/>
                            </w:tabs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  <w:sz w:val="2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0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7"/>
                            <w:spacing w:lineRule="exact" w:line="240" w:before="0" w:after="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8"/>
                              <w:sz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2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</w:t>
    </w:r>
    <w:r>
      <w:rPr/>
      <w:object w:dxaOrig="13935" w:dyaOrig="81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6.75pt;height:406.5pt" filled="f" o:ole="">
          <v:imagedata r:id="rId2" o:title=""/>
        </v:shape>
        <o:OLEObject Type="Embed" ProgID="" ShapeID="ole_rId1" DrawAspect="Content" ObjectID="_2071116069" r:id="rId1"/>
      </w:objec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738620" cy="213296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8620" cy="213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0"/>
                            <w:gridCol w:w="509"/>
                            <w:gridCol w:w="633"/>
                            <w:gridCol w:w="633"/>
                            <w:gridCol w:w="862"/>
                            <w:gridCol w:w="575"/>
                            <w:gridCol w:w="3952"/>
                            <w:gridCol w:w="847"/>
                            <w:gridCol w:w="976"/>
                            <w:gridCol w:w="1115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2"/>
                                    <w:szCs w:val="36"/>
                                  </w:rPr>
                                  <w:t>37.63-03.СОДК.С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left="-96" w:firstLine="96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6" w:right="-11" w:hanging="0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Реконструкция тепловых сетей к картофелехранилищу на базе общепита У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bCs/>
                                    <w:i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Cs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00"/>
                                  <w:ind w:left="-98" w:firstLine="98"/>
                                  <w:rPr>
                                    <w:rFonts w:ascii="ISOCPEUR" w:hAnsi="ISOCPEUR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8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Из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.м.</w:t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Кол.ич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8"/>
                                    <w:sz w:val="26"/>
                                  </w:rPr>
                                  <w:t>Подпис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0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 w:before="0" w:after="40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  <w:szCs w:val="30"/>
                                  </w:rPr>
                                  <w:t>Тепловые сети. Система оперативного дистанционного контроля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иронов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restart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ач. отд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</w:rPr>
                                  <w:t>Короткевич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continue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ед. инж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57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акаренко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szCs w:val="30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rFonts w:eastAsia="ISOCPEUR"/>
                                    <w:szCs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30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98" w:firstLine="98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АО «Химремонт» филиал «Транснефтедиагностика»</w:t>
                                </w:r>
                              </w:p>
                            </w:tc>
                          </w:tr>
                          <w:tr>
                            <w:trPr>
                              <w:trHeight w:val="389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умар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keepNext w:val="false"/>
                                  <w:spacing w:lineRule="exact" w:line="240"/>
                                  <w:ind w:left="17" w:firstLine="17"/>
                                  <w:rPr/>
                                </w:pPr>
                                <w:r>
                                  <w:rPr/>
                                  <w:t>Петровски</w:t>
                                </w:r>
                                <w:r>
                                  <w:rPr>
                                    <w:sz w:val="26"/>
                                  </w:rPr>
                                  <w:t>й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pt;height:167.95pt;mso-wrap-distance-left:9.05pt;mso-wrap-distance-right:0pt;mso-wrap-distance-top:0pt;mso-wrap-distance-bottom:0pt;margin-top:-25.75pt;mso-position-vertical:bottom;mso-position-vertical-relative:margin;margin-left:277.3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1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0"/>
                      <w:gridCol w:w="509"/>
                      <w:gridCol w:w="633"/>
                      <w:gridCol w:w="633"/>
                      <w:gridCol w:w="862"/>
                      <w:gridCol w:w="575"/>
                      <w:gridCol w:w="3952"/>
                      <w:gridCol w:w="847"/>
                      <w:gridCol w:w="976"/>
                      <w:gridCol w:w="1115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2"/>
                              <w:szCs w:val="36"/>
                            </w:rPr>
                            <w:t>37.63-03.СОДК.С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left="-96" w:firstLine="96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ind w:left="-6" w:right="-11" w:hanging="0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Реконструкция тепловых сетей к картофелехранилищу на базе общепита У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bCs/>
                              <w:i/>
                              <w:i/>
                              <w:iCs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bCs/>
                              <w:i/>
                              <w:iCs/>
                              <w:sz w:val="20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00"/>
                            <w:ind w:left="-98" w:firstLine="98"/>
                            <w:rPr>
                              <w:rFonts w:ascii="ISOCPEUR" w:hAnsi="ISOCPEUR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83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Из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.м.</w:t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Кол.ич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8"/>
                              <w:sz w:val="26"/>
                            </w:rPr>
                            <w:t>Подпис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ь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0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 w:before="0" w:after="40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6"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  <w:szCs w:val="30"/>
                            </w:rPr>
                            <w:t>Тепловые сети. Система оперативного дистанционного контроля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97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иронов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iCs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  <w:t>С</w:t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115" w:type="dxa"/>
                          <w:vMerge w:val="restart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ач. отд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</w:rPr>
                            <w:t>Короткевич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ч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15" w:type="dxa"/>
                          <w:vMerge w:val="continue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ед. инж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57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акаренко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rFonts w:eastAsia="ISOCPEUR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Cs w:val="30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98" w:firstLine="98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АО «Химремонт» филиал «Транснефтедиагностика»</w:t>
                          </w:r>
                        </w:p>
                      </w:tc>
                    </w:tr>
                    <w:tr>
                      <w:trPr>
                        <w:trHeight w:val="389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умар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keepNext w:val="false"/>
                            <w:spacing w:lineRule="exact" w:line="240"/>
                            <w:ind w:left="17" w:firstLine="17"/>
                            <w:rPr/>
                          </w:pPr>
                          <w:r>
                            <w:rPr/>
                            <w:t>Петровски</w:t>
                          </w:r>
                          <w:r>
                            <w:rPr>
                              <w:sz w:val="26"/>
                            </w:rPr>
                            <w:t>й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470660</wp:posOffset>
              </wp:positionV>
              <wp:extent cx="10274300" cy="573532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4400" cy="57351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5.8pt;width:808.95pt;height:451.5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6205" cy="147447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6205" cy="147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6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1"/>
                          </w:tblGrid>
                          <w:tr>
                            <w:trPr>
                              <w:trHeight w:val="306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8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15pt;height:116.1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6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1"/>
                    </w:tblGrid>
                    <w:tr>
                      <w:trPr>
                        <w:trHeight w:val="306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28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508760</wp:posOffset>
              </wp:positionV>
              <wp:extent cx="10279380" cy="569404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9440" cy="569412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8.8pt;width:809.35pt;height:448.3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9380" cy="15113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9380" cy="151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5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7"/>
                          </w:tblGrid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63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4pt;height:119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5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7"/>
                    </w:tblGrid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39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63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8" w:firstLine="98"/>
      <w:jc w:val="center"/>
      <w:outlineLvl w:val="1"/>
    </w:pPr>
    <w:rPr>
      <w:rFonts w:ascii="ISOCPEUR" w:hAnsi="ISOCPEUR" w:cs="Arial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8" w:firstLine="98"/>
      <w:outlineLvl w:val="2"/>
    </w:pPr>
    <w:rPr>
      <w:rFonts w:ascii="ISOCPEUR" w:hAnsi="ISOCPEUR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ISOCPEUR"/>
      <w:i/>
      <w:i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SOCPEUR" w:hAnsi="ISOCPEUR" w:cs="ISOCPEUR"/>
      <w:i/>
      <w:iCs/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-96" w:firstLine="96"/>
      <w:outlineLvl w:val="5"/>
    </w:pPr>
    <w:rPr>
      <w:rFonts w:ascii="ISOCPEUR" w:hAnsi="ISOCPEUR" w:cs="Arial"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8" w:firstLine="98"/>
      <w:jc w:val="center"/>
      <w:outlineLvl w:val="6"/>
    </w:pPr>
    <w:rPr>
      <w:rFonts w:ascii="ISOCPEUR" w:hAnsi="ISOCPEUR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-96" w:firstLine="96"/>
      <w:jc w:val="center"/>
      <w:outlineLvl w:val="7"/>
    </w:pPr>
    <w:rPr>
      <w:rFonts w:ascii="ISOCPEUR" w:hAnsi="ISOCPEUR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SOCPEUR" w:hAnsi="ISOCPEUR" w:cs="ISOCPEUR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SOCPEUR" w:hAnsi="ISOCPEUR" w:cs="ISOCPEUR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40"/>
      <w:ind w:left="79" w:hanging="0"/>
      <w:jc w:val="center"/>
    </w:pPr>
    <w:rPr>
      <w:rFonts w:ascii="ISOCPEUR" w:hAnsi="ISOCPEUR" w:cs="Arial"/>
      <w:i/>
      <w:i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ISOCPEUR" w:hAnsi="ISOCPEUR" w:cs="ISOCPEUR"/>
      <w:i/>
      <w:iCs/>
      <w:sz w:val="30"/>
    </w:rPr>
  </w:style>
  <w:style w:type="paragraph" w:styleId="21">
    <w:name w:val="Основной текст с отступом 2"/>
    <w:basedOn w:val="Normal"/>
    <w:qFormat/>
    <w:pPr>
      <w:ind w:left="960" w:hanging="0"/>
    </w:pPr>
    <w:rPr>
      <w:rFonts w:ascii="ISOCPEUR" w:hAnsi="ISOCPEUR" w:cs="ISOCPEUR"/>
      <w:i/>
      <w:i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45:00Z</dcterms:created>
  <dc:creator>Панькова</dc:creator>
  <dc:description/>
  <cp:keywords/>
  <dc:language>en-US</dc:language>
  <cp:lastModifiedBy>Павел</cp:lastModifiedBy>
  <cp:lastPrinted>2008-06-02T16:55:00Z</cp:lastPrinted>
  <dcterms:modified xsi:type="dcterms:W3CDTF">2008-08-15T07:10:00Z</dcterms:modified>
  <cp:revision>55</cp:revision>
  <dc:subject/>
  <dc:title>Оборудование и материалы,</dc:title>
</cp:coreProperties>
</file>