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80"/>
        <w:gridCol w:w="2160"/>
        <w:gridCol w:w="2340"/>
        <w:gridCol w:w="2700"/>
        <w:gridCol w:w="1080"/>
        <w:gridCol w:w="1080"/>
        <w:gridCol w:w="1260"/>
        <w:gridCol w:w="1697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0" w:after="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14220190" cy="10332085"/>
                      <wp:effectExtent l="11430" t="12065" r="11430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360" cy="1033200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-0.5pt;width:1119.65pt;height:813.5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Поз.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, марка, обозначение документа, опросного лис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оборудования, изделия, материал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д-изготовител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-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-чес-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а единицы, кг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дкий гигиенический радиатор, тип 10, длина 605, высота 505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la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ygien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ermi</w:t>
            </w:r>
            <w:r>
              <w:rPr>
                <w:color w:val="000000"/>
                <w:sz w:val="28"/>
                <w:szCs w:val="28"/>
              </w:rPr>
              <w:t xml:space="preserve"> (Германия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Гладкий гигиенический радиатор, тип 10, длина 1005, высота 5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la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ygie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Kermi</w:t>
            </w:r>
            <w:r>
              <w:rPr>
                <w:color w:val="000000"/>
                <w:sz w:val="28"/>
                <w:szCs w:val="28"/>
              </w:rPr>
              <w:t xml:space="preserve"> (Герм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Гладкий гигиенический радиатор, тип 10, длина 1205, высота 5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la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ygie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Kermi</w:t>
            </w:r>
            <w:r>
              <w:rPr>
                <w:color w:val="000000"/>
                <w:sz w:val="28"/>
                <w:szCs w:val="28"/>
              </w:rPr>
              <w:t xml:space="preserve"> (Герм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Гладкий гигиенический радиатор, тип 10, длина 1405, высота 5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la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ygie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Kermi</w:t>
            </w:r>
            <w:r>
              <w:rPr>
                <w:color w:val="000000"/>
                <w:sz w:val="28"/>
                <w:szCs w:val="28"/>
              </w:rPr>
              <w:t xml:space="preserve"> (Герм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Гладкий гигиенический радиатор, тип 10, длина 1605, высота 5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la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ygie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Kermi</w:t>
            </w:r>
            <w:r>
              <w:rPr>
                <w:color w:val="000000"/>
                <w:sz w:val="28"/>
                <w:szCs w:val="28"/>
              </w:rPr>
              <w:t xml:space="preserve"> (Герм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Гладкий гигиенический радиатор, тип 10, длина 2605, высота 5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la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ygie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Kermi</w:t>
            </w:r>
            <w:r>
              <w:rPr>
                <w:color w:val="000000"/>
                <w:sz w:val="28"/>
                <w:szCs w:val="28"/>
              </w:rPr>
              <w:t xml:space="preserve"> (Герм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9" w:leader="none"/>
              </w:tabs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остатический клапан с предварительной настройкой Ду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TD-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anfoss (Д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9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 xml:space="preserve">Кран шаровой, полнопроходный, латунный, резьбовой, Ру = 30 бар, Тм = 120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у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echno</w:t>
            </w:r>
            <w:r>
              <w:rPr>
                <w:color w:val="000000"/>
                <w:sz w:val="28"/>
                <w:szCs w:val="28"/>
              </w:rPr>
              <w:t xml:space="preserve">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080071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.I.V. (</w:t>
            </w:r>
            <w:r>
              <w:rPr>
                <w:color w:val="000000"/>
                <w:sz w:val="28"/>
                <w:szCs w:val="28"/>
              </w:rPr>
              <w:t>Итал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,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9" w:leader="none"/>
              </w:tabs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ба металлопластиковая Pex-Al-Pex 16 мм х 2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Pex-Al-Pe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NTM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тал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9" w:leader="none"/>
              </w:tabs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ба металлопластиковая Pex-Al-Pex 32 мм х 3,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ex-Al-Pe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NTM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тал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9" w:leader="none"/>
              </w:tabs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единительный тройник, обжимной 32 мм х 16 мм х 32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NTM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тал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единительный уголок, обжимной 16 мм х 16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NTM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тал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Соединитель прямой НР, обжимной 32 мм х 1¼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NTM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тал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Соединитель прямой ВР, обжимной 16 мм х ½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NTM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тал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9" w:leader="none"/>
              </w:tabs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Соединитель прямой НР, обжимной 16 мм х ½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NTM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талия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Переход стальной 48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3,5/40х3,0 Ду40/Ду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ГОСТ 17378-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Патрубок для присоединения шланга 18 мм х 1¼” Н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8"/>
                <w:szCs w:val="28"/>
              </w:rPr>
              <w:t>Труба стальная электросварная 48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3,5 Ду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0704-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ба стальная электросварная 40х3,0 Ду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 10704-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25080</wp:posOffset>
                </wp:positionH>
                <wp:positionV relativeFrom="paragraph">
                  <wp:posOffset>66675</wp:posOffset>
                </wp:positionV>
                <wp:extent cx="6600825" cy="2175510"/>
                <wp:effectExtent l="1143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960" cy="2175480"/>
                          <a:chOff x="0" y="0"/>
                          <a:chExt cx="6600960" cy="2175480"/>
                        </a:xfrm>
                      </wpg:grpSpPr>
                      <wps:wsp>
                        <wps:cNvSpPr txBox="1"/>
                        <wps:spPr>
                          <a:xfrm>
                            <a:off x="2557800" y="0"/>
                            <a:ext cx="3804840" cy="5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3040" y="986040"/>
                            <a:ext cx="1795680" cy="153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579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986040"/>
                            <a:ext cx="6580440" cy="3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9040" y="1139760"/>
                            <a:ext cx="572760" cy="3834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68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8240" y="946080"/>
                            <a:ext cx="459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6320"/>
                            <a:ext cx="2340000" cy="1980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99200"/>
                            <a:ext cx="23385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80" y="958680"/>
                            <a:ext cx="233856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Изм.  Кол.уч. Лист  № док.   Подп.    Дата</w:t>
                              </w:r>
                            </w:p>
                          </w:txbxContent>
                        </wps:txbx>
                        <wps:bodyPr wrap="square" lIns="0" rIns="6840" t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5080" y="83880"/>
                            <a:ext cx="1639440" cy="1076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39440" y="0"/>
                              <a:ext cx="0" cy="1076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2040" y="0"/>
                              <a:ext cx="0" cy="1076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5720" y="0"/>
                              <a:ext cx="0" cy="1076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076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0"/>
                              <a:ext cx="0" cy="1076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20" y="79200"/>
                            <a:ext cx="6585480" cy="2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3880"/>
                            <a:ext cx="23385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0280"/>
                            <a:ext cx="23385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23520"/>
                            <a:ext cx="23385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5680"/>
                            <a:ext cx="23385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21360"/>
                            <a:ext cx="23385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44960"/>
                            <a:ext cx="233856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1162800"/>
                            <a:ext cx="2336040" cy="1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4520" y="1148040"/>
                            <a:ext cx="0" cy="911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7120" y="1148040"/>
                            <a:ext cx="0" cy="911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760" y="1148040"/>
                            <a:ext cx="0" cy="911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41360"/>
                            <a:ext cx="425628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523880"/>
                            <a:ext cx="425628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1600" y="1526400"/>
                            <a:ext cx="1800360" cy="53604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4120" y="1139760"/>
                            <a:ext cx="572760" cy="3834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68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400" y="1572840"/>
                            <a:ext cx="1724040" cy="5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4000" y="1486080"/>
                            <a:ext cx="236340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ar-SA" w:bidi="ar-SA"/>
                                </w:rPr>
                                <w:t xml:space="preserve">Отопление и вентиля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ar-SA" w:bidi="ar-SA"/>
                                </w:rPr>
                                <w:t>Спецификация отопления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840" y="919440"/>
                            <a:ext cx="274572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Реконструкция нежилых по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399240"/>
                            <a:ext cx="428112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69040" y="986760"/>
                            <a:ext cx="572760" cy="153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4120" y="946080"/>
                            <a:ext cx="587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2040" y="946080"/>
                            <a:ext cx="587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2480" y="1139760"/>
                            <a:ext cx="57276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68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1148760"/>
                            <a:ext cx="233856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ГИП          </w:t>
                              </w:r>
                            </w:p>
                          </w:txbxContent>
                        </wps:txbx>
                        <wps:bodyPr wrap="square" lIns="0" rIns="6840" t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1325880"/>
                            <a:ext cx="233856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 xml:space="preserve">Разраб.          </w:t>
                              </w:r>
                            </w:p>
                          </w:txbxContent>
                        </wps:txbx>
                        <wps:bodyPr wrap="square" lIns="0" rIns="6840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0.4pt;margin-top:5.25pt;width:519.7pt;height:171.3pt" coordorigin="12008,105" coordsize="10394,34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36;top:105;width:5991;height:8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556;top:1658;width:2827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line id="shape_0" from="12024,1658" to="22386,166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t" o:allowincell="f" style="position:absolute;left:20463;top:1900;width:901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f" o:allowincell="f" style="position:absolute;left:20588;top:1595;width:72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009;top:225;width:3684;height:3117;mso-wrap-style:none;v-text-anchor:middle">
                  <v:fill o:detectmouseclick="t" on="false"/>
                  <v:stroke color="black" weight="22320" joinstyle="miter" endcap="flat"/>
                  <w10:wrap type="none"/>
                </v:rect>
                <v:shape id="shape_0" stroked="t" o:allowincell="f" style="position:absolute;left:12008;top:2781;width:368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2072;top:1615;width:3682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Изм.  Кол.уч. Лист  № док.   Подп.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520;top:237;width:2581;height:1694">
                  <v:line id="shape_0" from="15102,237" to="15102,1931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4413,237" to="14413,1931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3726,237" to="13726,1931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2520,237" to="12520,1931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  <v:line id="shape_0" from="13236,237" to="13236,1931" stroked="t" o:allowincell="f" style="position:absolute;flip:y">
                    <v:stroke color="black" weight="22320" joinstyle="miter" endcap="flat"/>
                    <v:fill o:detectmouseclick="t" on="false"/>
                    <w10:wrap type="none"/>
                  </v:line>
                </v:group>
                <v:line id="shape_0" from="12032,230" to="22402,23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t" o:allowincell="f" style="position:absolute;left:12008;top:237;width:368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008;top:515;width:368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008;top:1087;width:368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008;top:1657;width:368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008;top:2501;width:368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008;top:2223;width:3682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2024,1936" to="15702,193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5102,1913" to="15102,3347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14413,1913" to="14413,3347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13236,1913" to="13236,3347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15700,800" to="22402,80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5700,2505" to="22402,250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stroked="t" o:allowincell="f" style="position:absolute;left:19554;top:2509;width:2834;height:8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t" o:allowincell="f" style="position:absolute;left:19558;top:1900;width:901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f" o:allowincell="f" style="position:absolute;left:19599;top:2582;width:2714;height:8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8;top:2445;width:3721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ar-SA" w:bidi="ar-SA"/>
                          </w:rPr>
                          <w:t xml:space="preserve">Отопление и вентиляц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ar-SA" w:bidi="ar-SA"/>
                          </w:rPr>
                          <w:t>Спецификация отоп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7;top:1553;width:4323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Реконструкция нежилых помещ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79;top:734;width:6741;height:10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463;top:1659;width:901;height:2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2320" joinstyle="miter" endcap="flat"/>
                  <w10:wrap type="none"/>
                </v:shape>
                <v:shape id="shape_0" stroked="f" o:allowincell="f" style="position:absolute;left:19558;top:1595;width:92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13;top:1595;width:92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29;top:1900;width:901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72;top:1914;width:3682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ГИП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72;top:2193;width:3682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 xml:space="preserve">Разраб.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223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80"/>
        <w:gridCol w:w="2160"/>
        <w:gridCol w:w="2340"/>
        <w:gridCol w:w="2700"/>
        <w:gridCol w:w="1080"/>
        <w:gridCol w:w="1080"/>
        <w:gridCol w:w="1260"/>
        <w:gridCol w:w="1697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0" w:after="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ge">
                        <wp:posOffset>-19050</wp:posOffset>
                      </wp:positionV>
                      <wp:extent cx="14225270" cy="10359390"/>
                      <wp:effectExtent l="11430" t="12065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25400" cy="10359360"/>
                                <a:chOff x="0" y="0"/>
                                <a:chExt cx="14225400" cy="10359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96680" y="9820800"/>
                                  <a:ext cx="3804840" cy="538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4520" y="9799200"/>
                                  <a:ext cx="6580440" cy="32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46160" y="9949320"/>
                                  <a:ext cx="572760" cy="38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6840" t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25360" y="9755640"/>
                                  <a:ext cx="4597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4440" y="9973440"/>
                                  <a:ext cx="23385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65120" y="9771840"/>
                                  <a:ext cx="2338560" cy="329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eastAsia="zh-CN" w:bidi="ar-SA"/>
                                      </w:rPr>
                                      <w:t>Изм.  Кол.уч. Лист  № док.   Подп.    Дата</w:t>
                                    </w:r>
                                  </w:p>
                                </w:txbxContent>
                              </wps:txbx>
                              <wps:bodyPr wrap="square" lIns="0" rIns="6840" tIns="36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949520" y="9797400"/>
                                  <a:ext cx="1639440" cy="53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3944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04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572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4680" y="0"/>
                                    <a:ext cx="0" cy="5313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624440" y="9798840"/>
                                  <a:ext cx="23385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88960" y="9800640"/>
                                  <a:ext cx="0" cy="5328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51560" y="979416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04200" y="979416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8760" y="9798120"/>
                                  <a:ext cx="4256280" cy="18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46160" y="9796320"/>
                                  <a:ext cx="57276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22036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29480" y="979416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66960" y="9794160"/>
                                  <a:ext cx="0" cy="5392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-1.5pt;width:1120.05pt;height:815.7pt" coordorigin="-108,-30" coordsize="22401,16314">
                      <v:shape id="shape_0" stroked="f" o:allowincell="t" style="position:absolute;left:15320;top:15436;width:5991;height:847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915,15402" to="22277,15406" stroked="t" o:allowincell="t" style="position:absolute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1382;top:15638;width:901;height:603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22320" joinstyle="miter" endcap="flat"/>
                        <w10:wrap type="none"/>
                      </v:shape>
                      <v:shape id="shape_0" stroked="f" o:allowincell="t" style="position:absolute;left:21506;top:15333;width:723;height:361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899;top:15676;width:3682;height:282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1963;top:15359;width:3682;height:51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Изм.  Кол.уч. Лист  № док.   Подп.   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2411;top:15399;width:2581;height:836">
                        <v:line id="shape_0" from="14992,15399" to="14992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4304,15399" to="14304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3617,15399" to="13617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2411,15399" to="12411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3127,15399" to="13127,16235" stroked="t" o:allowincell="t" style="position:absolut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t" style="position:absolute;left:11899;top:15401;width:3682;height:282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14992,15404" to="14992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4304,15394" to="14304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3127,15394" to="13127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5591,15400" to="22293,15402" stroked="t" o:allowincell="t" style="position:absolute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1382;top:15397;width:901;height:240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22320" joinstyle="miter" endcap="flat"/>
                        <w10:wrap type="none"/>
                      </v:shape>
                      <v:rect id="shape_0" stroked="t" o:allowincell="t" style="position:absolute;left:-108;top:-30;width:22393;height:16270;mso-wrap-style:none;v-text-anchor:middle;mso-position-vertical-relative:page">
                        <v:fill o:detectmouseclick="t" on="false"/>
                        <v:stroke color="black" weight="22320" joinstyle="miter" endcap="flat"/>
                        <w10:wrap type="none"/>
                      </v:rect>
                      <v:line id="shape_0" from="11907,15394" to="11907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  <v:line id="shape_0" from="15588,15394" to="15588,16242" stroked="t" o:allowincell="t" style="position:absolute;flip:y;mso-position-vertical-relative:page">
                        <v:stroke color="black" weight="22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Поз.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, марка, обозначение документа, опросного лис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оборудования, изделия, материал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од-изготовител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-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-чес-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а единицы, кг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бная тепловая изоляция, цилиндры, кашированные алюминиевой фольгой толщиной 20 мм Ду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ockwool</w:t>
            </w:r>
            <w:r>
              <w:rPr>
                <w:color w:val="000000"/>
                <w:sz w:val="28"/>
                <w:szCs w:val="28"/>
              </w:rPr>
              <w:t xml:space="preserve"> (СШ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26" w:leader="none"/>
              </w:tabs>
              <w:snapToGrid w:val="false"/>
              <w:spacing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23811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0:02:00Z</dcterms:created>
  <dc:creator>Leonid</dc:creator>
  <dc:description/>
  <dc:language>en-US</dc:language>
  <cp:lastModifiedBy>Bill Gates</cp:lastModifiedBy>
  <cp:lastPrinted>2006-12-10T23:13:00Z</cp:lastPrinted>
  <dcterms:modified xsi:type="dcterms:W3CDTF">2008-03-30T20:02:00Z</dcterms:modified>
  <cp:revision>2</cp:revision>
  <dc:subject/>
  <dc:title>Поз</dc:title>
</cp:coreProperties>
</file>